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r>
        <w:rPr/>
        <w:t>Cijfers</w:t>
      </w:r>
    </w:p>
    <w:p>
      <w:pPr>
        <w:pStyle w:val="Normaalweb"/>
        <w:jc w:val="center"/>
        <w:rPr/>
      </w:pPr>
      <w:r>
        <w:drawing>
          <wp:anchor behindDoc="0" distT="0" distB="0" distL="0" distR="0" simplePos="0" locked="0" layoutInCell="0" allowOverlap="1" relativeHeight="2">
            <wp:simplePos x="0" y="0"/>
            <wp:positionH relativeFrom="column">
              <wp:posOffset>-899795</wp:posOffset>
            </wp:positionH>
            <wp:positionV relativeFrom="line">
              <wp:posOffset>1428115</wp:posOffset>
            </wp:positionV>
            <wp:extent cx="3048000" cy="21431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7" r="-12" b="-17"/>
                    <a:stretch>
                      <a:fillRect/>
                    </a:stretch>
                  </pic:blipFill>
                  <pic:spPr bwMode="auto">
                    <a:xfrm>
                      <a:off x="0" y="0"/>
                      <a:ext cx="3048000" cy="2143125"/>
                    </a:xfrm>
                    <a:prstGeom prst="rect">
                      <a:avLst/>
                    </a:prstGeom>
                  </pic:spPr>
                </pic:pic>
              </a:graphicData>
            </a:graphic>
          </wp:anchor>
        </w:drawing>
      </w:r>
      <w:r>
        <w:rPr/>
        <w:t xml:space="preserve">Uit recent onderzoek blijkt dat in 2010 ruim 118.000 kinderen en jongeren van 0 tot 18 jaar in Nederland (ruim 3 procent van het totaal) blootgesteld waren aan een vorm van kindermishandeling (Tweede Nationale Prevalentiestudie Mishandeling van kinderen en jeugdigen, 2011). De meerderheid van de gevallen betreffen emotionele verwaarlozing (inclusief verwaarlozing van het onderwijs en getuige zijn van huiselijk geweld) en fysieke verwaarlozing, met respectievelijk 36 en 24 procent van de gevallen. Seksueel misbruik wordt met 4 procent het minst gemeld. </w:t>
        <w:br/>
        <w:t xml:space="preserve">Vergeleken met de resultaten van de eerste 'Nationale prevalentiestudie mishandeling in 2005' (NPM 2005) is er sprake van een stijging van het aantal kinderen en jongeren dat wordt mishandeld. In 2005 ging het nog om ruim 107.000 kinderen en jongeren. De grootste stijging is te zien in het aantal kinderen dat slachtoffer is van onderwijs- en emotionele verwaarlozing. In 2005 ging het daarbij om ruim 24 procent van de gevallen en in 2010 om 36 procent van de gevallen. </w:t>
      </w:r>
    </w:p>
    <w:p>
      <w:pPr>
        <w:pStyle w:val="Normaalweb"/>
        <w:jc w:val="center"/>
        <w:rPr/>
      </w:pPr>
      <w:r>
        <w:rPr/>
        <w:t xml:space="preserve">De onderzoekers concluderen dat door meer politieke en publieke aandacht professionals alerter zijn geworden op signalen van kindermishandeling en dit eerder rapporteren maar dat het feitelijk aantal slachtoffers van kindermishandeling vermoedelijk </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08:57:00Z</dcterms:created>
  <dc:creator>user</dc:creator>
  <dc:description/>
  <cp:keywords/>
  <dc:language>en-US</dc:language>
  <cp:lastModifiedBy>user</cp:lastModifiedBy>
  <dcterms:modified xsi:type="dcterms:W3CDTF">2012-09-19T08:57:00Z</dcterms:modified>
  <cp:revision>1</cp:revision>
  <dc:subject/>
  <dc:title>Cijfers</dc:title>
</cp:coreProperties>
</file>