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dracht 4 Ongediertebestrijdin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el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e kent 15 veel voorkomende soorten ongedierte.</w:t>
      </w:r>
    </w:p>
    <w:p>
      <w:pPr>
        <w:pStyle w:val="Normal"/>
        <w:numPr>
          <w:ilvl w:val="0"/>
          <w:numId w:val="3"/>
        </w:numPr>
        <w:rPr/>
      </w:pPr>
      <w:r>
        <w:rPr/>
        <w:t>Je kunt beschrijven in welke omgeving deze soorten ongedierte voornamelijk voorkomen.</w:t>
      </w:r>
    </w:p>
    <w:p>
      <w:pPr>
        <w:pStyle w:val="Normal"/>
        <w:numPr>
          <w:ilvl w:val="0"/>
          <w:numId w:val="3"/>
        </w:numPr>
        <w:rPr/>
      </w:pPr>
      <w:r>
        <w:rPr/>
        <w:t>Je kunt van deze soorten vertellen welke preventieve maatregelen je kunt nemen.</w:t>
      </w:r>
    </w:p>
    <w:p>
      <w:pPr>
        <w:pStyle w:val="Normal"/>
        <w:numPr>
          <w:ilvl w:val="0"/>
          <w:numId w:val="3"/>
        </w:numPr>
        <w:rPr/>
      </w:pPr>
      <w:r>
        <w:rPr/>
        <w:t>Je kunt van deze soorten vertellen welke bestrijdingsmaatregelen je kunt n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teriaal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Document met ongediertesoorten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Invultabel voor de gevraagde gegevens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website: </w:t>
      </w:r>
      <w:hyperlink r:id="rId4">
        <w:r>
          <w:rPr>
            <w:rStyle w:val="InternetLink"/>
          </w:rPr>
          <w:t>http://www.ongediertewinkel.nl</w:t>
        </w:r>
      </w:hyperlink>
      <w:r>
        <w:rPr/>
        <w:t xml:space="preserve"> (tabblad plaagdieren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oek de namen bij de plaatjes op het ongediertedocument en vul die in de tabel 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oek de verdere gegevens die je in deze tabel moet invullen 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spreek met je stagebegeleider welke soorten ongedierte er voorkomen op je stagebedrijf, of welke er bestreden worden. Maak hiervan een verslagje. </w:t>
        <w:br/>
        <w:t xml:space="preserve">Komt er op je stagebedrijf wel ongedierte voor maar is het niet nodig deze te bestrijden, maak dan toch een bestrijdingsplan voor dit ongedie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hygi&#235;ne%20module/Document%20met%20ongedierte.doc" TargetMode="External"/><Relationship Id="rId3" Type="http://schemas.openxmlformats.org/officeDocument/2006/relationships/hyperlink" Target="../../F:/hygi&#235;ne%20module/Gegevens%20invultabel%20ongedierte.doc" TargetMode="External"/><Relationship Id="rId4" Type="http://schemas.openxmlformats.org/officeDocument/2006/relationships/hyperlink" Target="http://www.ongediertewinkel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08:00Z</dcterms:created>
  <dc:creator>H. Verstappen</dc:creator>
  <dc:description/>
  <dc:language>en-US</dc:language>
  <cp:lastModifiedBy>Enschede</cp:lastModifiedBy>
  <dcterms:modified xsi:type="dcterms:W3CDTF">2008-03-06T10:07:00Z</dcterms:modified>
  <cp:revision>2</cp:revision>
  <dc:subject/>
  <dc:title>Opdracht 4 Ongediertebestrijding</dc:title>
</cp:coreProperties>
</file>