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3738"/>
        <w:gridCol w:w="4394"/>
      </w:tblGrid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>Werkplan 2</w:t>
            </w:r>
            <w:r>
              <w:rPr>
                <w:b/>
                <w:vertAlign w:val="superscript"/>
              </w:rPr>
              <w:t>e</w:t>
            </w:r>
            <w:r>
              <w:rPr>
                <w:b/>
              </w:rPr>
              <w:t xml:space="preserve"> fase </w:t>
            </w:r>
          </w:p>
          <w:p>
            <w:pPr>
              <w:pStyle w:val="Normal"/>
              <w:spacing w:lineRule="auto" w:line="240"/>
              <w:rPr>
                <w:b/>
                <w:b/>
                <w:color w:val="FF0000"/>
              </w:rPr>
            </w:pPr>
            <w:r>
              <w:rPr>
                <w:b/>
              </w:rPr>
              <w:t>Thema: Homeostase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Naam:                                                                              Klas: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5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Module I Aan de start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intro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>
                <w:b/>
                <w:b/>
              </w:rPr>
            </w:pPr>
            <w:r>
              <w:rPr/>
              <w:t>Video Spieren in beweging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ooraf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563684471"/>
            <w:bookmarkStart w:id="1" w:name="__Fieldmark__0_3563684471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Eindproduct-Beoordeling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563684471"/>
            <w:bookmarkStart w:id="3" w:name="__Fieldmark__1_3563684471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Doelen-Concepte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3563684471"/>
            <w:bookmarkStart w:id="5" w:name="__Fieldmark__2_3563684471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Kennisbank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3563684471"/>
            <w:bookmarkStart w:id="7" w:name="__Fieldmark__3_3563684471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Werkwijz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erwerking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3563684471"/>
            <w:bookmarkStart w:id="9" w:name="__Fieldmark__4_3563684471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Stap 1 Zintuigstelsel, zenuwstelsel, spierstelsel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>
                <w:lang w:val="en-GB"/>
              </w:rPr>
              <w:t>Practicum Visualisati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Kennisbank 11.1.1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Opdracht 1 Training van spiere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Kennisbank 11.3.1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Kennisbank 11.2.2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Kennisbank 11.2.3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3563684471"/>
            <w:bookmarkStart w:id="11" w:name="__Fieldmark__5_3563684471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Stap 2 Hormonen: Testosteron en EPO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/>
              <w:ind w:left="317" w:hanging="284"/>
              <w:rPr/>
            </w:pPr>
            <w:r>
              <w:rPr/>
              <w:t>Opdracht 1 Testosteron bij mannen en vrouwe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Kennisbank 3.3.2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7" w:hanging="284"/>
              <w:rPr/>
            </w:pPr>
            <w:r>
              <w:rPr/>
              <w:t>Opdracht 2 EPO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3563684471"/>
            <w:bookmarkStart w:id="13" w:name="__Fieldmark__6_3563684471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Stap 3 Slapend naar succes?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7" w:hanging="284"/>
              <w:rPr/>
            </w:pPr>
            <w:r>
              <w:rPr/>
              <w:t>Video Jouri Verlinden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7" w:hanging="284"/>
              <w:rPr/>
            </w:pPr>
            <w:r>
              <w:rPr/>
              <w:t>Opdracht 1 Slapen in een hoogtetent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7" w:hanging="284"/>
              <w:rPr/>
            </w:pPr>
            <w:r>
              <w:rPr/>
              <w:t>Kennisbank 6.3.2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3563684471"/>
            <w:bookmarkStart w:id="15" w:name="__Fieldmark__7_3563684471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Stap 4 Voeding?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Wat neem je in?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7" w:hanging="284"/>
              <w:rPr/>
            </w:pPr>
            <w:r>
              <w:rPr>
                <w:color w:val="000000"/>
              </w:rPr>
              <w:t>Opdracht 1 Eiwitten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7" w:hanging="284"/>
              <w:rPr/>
            </w:pPr>
            <w:r>
              <w:rPr>
                <w:color w:val="000000"/>
              </w:rPr>
              <w:t>Kennisbank 4.1.1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7" w:hanging="284"/>
              <w:rPr>
                <w:color w:val="000000"/>
              </w:rPr>
            </w:pPr>
            <w:r>
              <w:rPr>
                <w:color w:val="000000"/>
              </w:rPr>
              <w:t>Opdracht 2 Brandstoffen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7" w:hanging="284"/>
              <w:rPr/>
            </w:pPr>
            <w:r>
              <w:rPr>
                <w:color w:val="000000"/>
              </w:rPr>
              <w:t>Video Pastaparty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7" w:hanging="284"/>
              <w:rPr/>
            </w:pPr>
            <w:r>
              <w:rPr>
                <w:color w:val="000000"/>
              </w:rPr>
              <w:t>Opdracht 3 Medicijnen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7" w:hanging="284"/>
              <w:rPr>
                <w:color w:val="000000"/>
              </w:rPr>
            </w:pPr>
            <w:r>
              <w:rPr>
                <w:color w:val="000000"/>
              </w:rPr>
              <w:t>Kennisbank 5.1.1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7" w:hanging="284"/>
              <w:rPr/>
            </w:pPr>
            <w:r>
              <w:rPr>
                <w:color w:val="000000"/>
              </w:rPr>
              <w:t>Kennisbank 5.2.1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3563684471"/>
            <w:bookmarkStart w:id="17" w:name="__Fieldmark__8_3563684471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Stap 5 Afweer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/>
              <w:t>Artikel Bacteriële infectie velt judoka Dirk van Tichelt</w:t>
            </w:r>
            <w:r>
              <w:rPr>
                <w:lang w:val="en-GB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>
                <w:lang w:val="en-GB"/>
              </w:rPr>
              <w:t>Opdracht 1 Probiotica wel of niet?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18" w:name="__Fieldmark__9_3563684471"/>
            <w:bookmarkStart w:id="19" w:name="__Fieldmark__9_3563684471"/>
            <w:bookmarkEnd w:id="19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 xml:space="preserve"> Stap 6 De wedstrijd!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7" w:hanging="284"/>
              <w:rPr/>
            </w:pPr>
            <w:r>
              <w:rPr>
                <w:color w:val="000000"/>
              </w:rPr>
              <w:t>Kennisbank 12.1.1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7" w:hanging="284"/>
              <w:rPr>
                <w:color w:val="000000"/>
              </w:rPr>
            </w:pPr>
            <w:r>
              <w:rPr>
                <w:color w:val="000000"/>
              </w:rPr>
              <w:t>Video Mens en lichaam: Homeostase de marathon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7" w:hanging="284"/>
              <w:rPr/>
            </w:pPr>
            <w:r>
              <w:rPr>
                <w:color w:val="000000"/>
              </w:rPr>
              <w:t>Opdracht 1 In schema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7" w:hanging="284"/>
              <w:rPr/>
            </w:pPr>
            <w:r>
              <w:rPr>
                <w:color w:val="000000"/>
              </w:rPr>
              <w:t>Kennisbank 12.1.1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7" w:hanging="284"/>
              <w:rPr>
                <w:color w:val="000000"/>
              </w:rPr>
            </w:pPr>
            <w:r>
              <w:rPr>
                <w:color w:val="000000"/>
              </w:rPr>
              <w:t>Opdracht 2 Overzicht homeostase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/>
              <w:rPr>
                <w:color w:val="00000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20" w:name="__Fieldmark__10_3563684471"/>
            <w:bookmarkStart w:id="21" w:name="__Fieldmark__10_3563684471"/>
            <w:bookmarkEnd w:id="21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 xml:space="preserve"> Stap 7 Afsluiting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rPr/>
            </w:pPr>
            <w:r>
              <w:rPr>
                <w:color w:val="000000"/>
              </w:rPr>
              <w:t>Video André Kuipers geland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Opdracht 1 Informati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Video Introduction to bone biology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Opdracht 2 Botdichtheid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Opdracht 3 Trainen in de ruimt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Video Trainen in de ruimt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Opdracht 4 Hormone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Opdracht 5 Meer invloeden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Opdracht 6 Terugkeer op aard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Opdracht 7 Osteoporos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Opdracht 8 Gezonde botten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9900"/>
      </w:rPr>
      <w:t>Biologie | Thema Homeostase | HAVO tweede fase</w:t>
    </w:r>
  </w:p>
  <w:p>
    <w:pPr>
      <w:pStyle w:val="Footer"/>
      <w:rPr>
        <w:color w:val="009900"/>
      </w:rPr>
    </w:pPr>
    <w:r>
      <w:rPr>
        <w:color w:val="0099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90010</wp:posOffset>
          </wp:positionH>
          <wp:positionV relativeFrom="paragraph">
            <wp:posOffset>-28829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12:41:00Z</dcterms:created>
  <dc:creator>Tom</dc:creator>
  <dc:description/>
  <cp:keywords/>
  <dc:language>en-US</dc:language>
  <cp:lastModifiedBy>marije</cp:lastModifiedBy>
  <dcterms:modified xsi:type="dcterms:W3CDTF">2014-02-07T16:06:00Z</dcterms:modified>
  <cp:revision>11</cp:revision>
  <dc:subject/>
  <dc:title/>
</cp:coreProperties>
</file>