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ormon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Becio - Diabe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Casus topsport from Langerhan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21260697"/>
            <w:bookmarkStart w:id="1" w:name="__Fieldmark__0_172126069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21260697"/>
            <w:bookmarkStart w:id="3" w:name="__Fieldmark__1_172126069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21260697"/>
            <w:bookmarkStart w:id="5" w:name="__Fieldmark__2_172126069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21260697"/>
            <w:bookmarkStart w:id="7" w:name="__Fieldmark__3_172126069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21260697"/>
            <w:bookmarkStart w:id="9" w:name="__Fieldmark__4_172126069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Regelkringen en gluco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Diabetes in jouw omgev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Regelkri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etgedr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Regeling van de glucose concentratie in je blo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Hoog of laag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Opname van glucose in de c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21260697"/>
            <w:bookmarkStart w:id="11" w:name="__Fieldmark__5_172126069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Wat kan er mis gaa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Diabetes type 1 en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Tekort aan gluco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Hypo of hype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4 Regel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5 Regelkring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6 Glucose en stres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21260697"/>
            <w:bookmarkStart w:id="13" w:name="__Fieldmark__6_172126069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ehandelen van diabe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Genezen van diabet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Molecuulstructu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Productie van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omp en 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Nieuwe methode voor diabetespatiën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6 Gevolgen van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7 Onderz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LUMC – Nieuwe eiland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Diabetes fond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8 Test je kenni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21260697"/>
            <w:bookmarkStart w:id="15" w:name="__Fieldmark__7_172126069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Oorzaken en prevent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1: Oorza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2: Prevent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11:00Z</dcterms:created>
  <dc:creator>Tom</dc:creator>
  <dc:description/>
  <cp:keywords/>
  <dc:language>en-US</dc:language>
  <cp:lastModifiedBy>marije</cp:lastModifiedBy>
  <dcterms:modified xsi:type="dcterms:W3CDTF">2014-02-13T10:51:00Z</dcterms:modified>
  <cp:revision>4</cp:revision>
  <dc:subject/>
  <dc:title/>
</cp:coreProperties>
</file>