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Aan de star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Spieren in beweg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33521365"/>
            <w:bookmarkStart w:id="1" w:name="__Fieldmark__0_293352136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33521365"/>
            <w:bookmarkStart w:id="3" w:name="__Fieldmark__1_293352136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33521365"/>
            <w:bookmarkStart w:id="5" w:name="__Fieldmark__2_293352136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33521365"/>
            <w:bookmarkStart w:id="7" w:name="__Fieldmark__3_293352136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33521365"/>
            <w:bookmarkStart w:id="9" w:name="__Fieldmark__4_293352136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Zintuigstelsel, zenuwstelsel, spierstelse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Practicum Visualis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1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Training van sp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3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3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33521365"/>
            <w:bookmarkStart w:id="11" w:name="__Fieldmark__5_293352136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rmonen: Testosteron en EP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/>
              <w:t>Opdracht 1 Testosteron bij mannen en vrouw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EPO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33521365"/>
            <w:bookmarkStart w:id="13" w:name="__Fieldmark__6_293352136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lapend naar succes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Jouri Verlin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Slapen in een hoogtet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6.3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33521365"/>
            <w:bookmarkStart w:id="15" w:name="__Fieldmark__7_293352136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Voeding?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at neem je i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Eiwit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4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Brandstoff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Video Pastapart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3 Medicij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5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5.2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33521365"/>
            <w:bookmarkStart w:id="17" w:name="__Fieldmark__8_293352136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fwe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Artikel Bacteriële infectie velt judoka Dirk van Tichel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Probiotica wel of nie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2933521365"/>
            <w:bookmarkStart w:id="19" w:name="__Fieldmark__9_2933521365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De wedstrijd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Video Mens en lichaam: Homeostase de marath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In sch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Overzicht homeostas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10_2933521365"/>
            <w:bookmarkStart w:id="21" w:name="__Fieldmark__10_2933521365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7 Afslui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color w:val="000000"/>
              </w:rPr>
              <w:t>Video André Kuipers ge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1 Inform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Introduction to bone biolog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2 Botdicht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3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4 Hormo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5 Meer invloed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6 Terugkeer op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7 Osteopor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8 Gezonde bott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1:00Z</dcterms:created>
  <dc:creator>Tom</dc:creator>
  <dc:description/>
  <cp:keywords/>
  <dc:language>en-US</dc:language>
  <cp:lastModifiedBy>marije</cp:lastModifiedBy>
  <dcterms:modified xsi:type="dcterms:W3CDTF">2014-02-07T16:06:00Z</dcterms:modified>
  <cp:revision>11</cp:revision>
  <dc:subject/>
  <dc:title/>
</cp:coreProperties>
</file>