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Homeostase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 Hormon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b/>
                <w:b/>
              </w:rPr>
            </w:pPr>
            <w:r>
              <w:rPr/>
              <w:t>Video Becio - Diabet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b/>
                <w:b/>
              </w:rPr>
            </w:pPr>
            <w:r>
              <w:rPr/>
              <w:t>Video Casus topsport from Langerhans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275698870"/>
            <w:bookmarkStart w:id="1" w:name="__Fieldmark__0_327569887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275698870"/>
            <w:bookmarkStart w:id="3" w:name="__Fieldmark__1_327569887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275698870"/>
            <w:bookmarkStart w:id="5" w:name="__Fieldmark__2_327569887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275698870"/>
            <w:bookmarkStart w:id="7" w:name="__Fieldmark__3_327569887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275698870"/>
            <w:bookmarkStart w:id="9" w:name="__Fieldmark__4_3275698870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Regelkringen en glucos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1 Diabetes in jouw omgev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Regelkring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2.1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Eetgedra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Regeling van de glucose concentratie in je bloe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Diabetes begrijpen – 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Diabetes begrijpen – 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2.2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 Hoog of laag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6 Opname van glucose in de cel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275698870"/>
            <w:bookmarkStart w:id="11" w:name="__Fieldmark__5_3275698870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Wat kan er mis gaan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1 Diabetes type 1 en 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2 Tekort aan glucos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3 Hypo of hyper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4 Regeling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5 Regelkring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Kennisbank 3.3.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6 Glucose en stress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275698870"/>
            <w:bookmarkStart w:id="13" w:name="__Fieldmark__6_3275698870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Behandelen van diabet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Genezen van diabetes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2 Molecuulstructuu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3 Productie van insuli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4 Insuli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5 Diabet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Pomp en p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Nieuwe methode voor diabetespatiënt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6 Gevolgen van diabet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7 Onderzoek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LUMC – Nieuwe eilandj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Diabetes fond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8 Test je kennis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275698870"/>
            <w:bookmarkStart w:id="15" w:name="__Fieldmark__7_3275698870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Oorzaken en prevent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Deel 1: Oorzak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Deel 2: Preventi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Homeostase | HAV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6:11:00Z</dcterms:created>
  <dc:creator>Tom</dc:creator>
  <dc:description/>
  <cp:keywords/>
  <dc:language>en-US</dc:language>
  <cp:lastModifiedBy>marije</cp:lastModifiedBy>
  <dcterms:modified xsi:type="dcterms:W3CDTF">2014-02-13T10:51:00Z</dcterms:modified>
  <cp:revision>4</cp:revision>
  <dc:subject/>
  <dc:title/>
</cp:coreProperties>
</file>