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Homeostas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Aan de star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Spieren in beweg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00881280"/>
            <w:bookmarkStart w:id="1" w:name="__Fieldmark__0_120088128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00881280"/>
            <w:bookmarkStart w:id="3" w:name="__Fieldmark__1_120088128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00881280"/>
            <w:bookmarkStart w:id="5" w:name="__Fieldmark__2_120088128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00881280"/>
            <w:bookmarkStart w:id="7" w:name="__Fieldmark__3_120088128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200881280"/>
            <w:bookmarkStart w:id="9" w:name="__Fieldmark__4_120088128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Zintuigstelsel, zenuwstelsel, spierstelse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Practicum Visualis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1.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Training van sp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3.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2.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1.2.3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200881280"/>
            <w:bookmarkStart w:id="11" w:name="__Fieldmark__5_120088128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Hormonen: Testosteron en EP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317" w:hanging="284"/>
              <w:rPr/>
            </w:pPr>
            <w:r>
              <w:rPr/>
              <w:t>Opdracht 1 Testosteron bij mannen en vrouw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3.3.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2 EPO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200881280"/>
            <w:bookmarkStart w:id="13" w:name="__Fieldmark__6_120088128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Slapend naar succes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Video Jouri Verlind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Opdracht 1 Slapen in een hoogteten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/>
              <w:t>Kennisbank 6.3.2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200881280"/>
            <w:bookmarkStart w:id="15" w:name="__Fieldmark__7_120088128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Voeding?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Wat neem je in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1 Eiwitt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4.1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2 Brandstoff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Video Pastapart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3 Medicijn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5.1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5.2.1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200881280"/>
            <w:bookmarkStart w:id="17" w:name="__Fieldmark__8_120088128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Afwe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Artikel Bacteriële infectie velt judoka Dirk van Tichelt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1 Probiotica wel of niet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8" w:name="__Fieldmark__9_1200881280"/>
            <w:bookmarkStart w:id="19" w:name="__Fieldmark__9_1200881280"/>
            <w:bookmarkEnd w:id="1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6 De wedstrijd!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12.1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Video Mens en lichaam: Homeostase de marath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1 In sche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12.1.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2 Overzicht homeostas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0" w:name="__Fieldmark__10_1200881280"/>
            <w:bookmarkStart w:id="21" w:name="__Fieldmark__10_1200881280"/>
            <w:bookmarkEnd w:id="2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7 Afsluit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color w:val="000000"/>
              </w:rPr>
              <w:t>Video André Kuipers gelan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1 Informa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Video Introduction to bone biolog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2 Botdichthei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3 Trainen in de ruim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Video Trainen in de ruim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4 Hormo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5 Meer invloed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6 Terugkeer op aar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7 Osteoporo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Opdracht 8 Gezonde botte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Homeostase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41:00Z</dcterms:created>
  <dc:creator>Tom</dc:creator>
  <dc:description/>
  <cp:keywords/>
  <dc:language>en-US</dc:language>
  <cp:lastModifiedBy>marije</cp:lastModifiedBy>
  <dcterms:modified xsi:type="dcterms:W3CDTF">2014-02-07T16:06:00Z</dcterms:modified>
  <cp:revision>11</cp:revision>
  <dc:subject/>
  <dc:title/>
</cp:coreProperties>
</file>