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74431202"/>
            <w:bookmarkStart w:id="1" w:name="__Fieldmark__0_41744312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74431202"/>
            <w:bookmarkStart w:id="3" w:name="__Fieldmark__1_41744312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74431202"/>
            <w:bookmarkStart w:id="5" w:name="__Fieldmark__2_41744312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74431202"/>
            <w:bookmarkStart w:id="7" w:name="__Fieldmark__3_41744312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74431202"/>
            <w:bookmarkStart w:id="9" w:name="__Fieldmark__4_41744312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Practicum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74431202"/>
            <w:bookmarkStart w:id="11" w:name="__Fieldmark__5_41744312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74431202"/>
            <w:bookmarkStart w:id="13" w:name="__Fieldmark__6_41744312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74431202"/>
            <w:bookmarkStart w:id="15" w:name="__Fieldmark__7_417443120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74431202"/>
            <w:bookmarkStart w:id="17" w:name="__Fieldmark__8_41744312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4174431202"/>
            <w:bookmarkStart w:id="19" w:name="__Fieldmark__9_4174431202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4174431202"/>
            <w:bookmarkStart w:id="21" w:name="__Fieldmark__10_4174431202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1:00Z</dcterms:created>
  <dc:creator>Tom</dc:creator>
  <dc:description/>
  <cp:keywords/>
  <dc:language>en-US</dc:language>
  <cp:lastModifiedBy>marije</cp:lastModifiedBy>
  <dcterms:modified xsi:type="dcterms:W3CDTF">2014-02-07T16:06:00Z</dcterms:modified>
  <cp:revision>11</cp:revision>
  <dc:subject/>
  <dc:title/>
</cp:coreProperties>
</file>