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ormon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Becio - Diabe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Casus topsport from Langerhan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11176815"/>
            <w:bookmarkStart w:id="1" w:name="__Fieldmark__0_17111768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11176815"/>
            <w:bookmarkStart w:id="3" w:name="__Fieldmark__1_17111768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11176815"/>
            <w:bookmarkStart w:id="5" w:name="__Fieldmark__2_17111768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11176815"/>
            <w:bookmarkStart w:id="7" w:name="__Fieldmark__3_17111768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11176815"/>
            <w:bookmarkStart w:id="9" w:name="__Fieldmark__4_171117681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Regelkringen en gluco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Diabetes in jouw omgev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egelkri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etgedr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Regeling van de glucose concentratie in je blo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Hoog of laa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Opname van glucose in de c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11176815"/>
            <w:bookmarkStart w:id="11" w:name="__Fieldmark__5_17111768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at kan er mis gaa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Diabetes type 1 en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Tekort aan gluc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Hypo of hyp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Regel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Regelkrin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6 Glucose en stres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11176815"/>
            <w:bookmarkStart w:id="13" w:name="__Fieldmark__6_171117681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handelen van diabe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Genezen van diabet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olecuulstructu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Productie van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omp en 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ieuwe methode voor diabetespatiën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Gevolgen van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LUMC – Nieuwe eiland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iabetes fo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8 Test je kenn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11176815"/>
            <w:bookmarkStart w:id="15" w:name="__Fieldmark__7_171117681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Oorzaken en preven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1: Oorza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2: Prevent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1:00Z</dcterms:created>
  <dc:creator>Tom</dc:creator>
  <dc:description/>
  <cp:keywords/>
  <dc:language>en-US</dc:language>
  <cp:lastModifiedBy>marije</cp:lastModifiedBy>
  <dcterms:modified xsi:type="dcterms:W3CDTF">2014-02-13T10:51:00Z</dcterms:modified>
  <cp:revision>4</cp:revision>
  <dc:subject/>
  <dc:title/>
</cp:coreProperties>
</file>