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37406353"/>
            <w:bookmarkStart w:id="1" w:name="__Fieldmark__0_19374063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37406353"/>
            <w:bookmarkStart w:id="3" w:name="__Fieldmark__1_19374063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37406353"/>
            <w:bookmarkStart w:id="5" w:name="__Fieldmark__2_19374063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37406353"/>
            <w:bookmarkStart w:id="7" w:name="__Fieldmark__3_19374063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37406353"/>
            <w:bookmarkStart w:id="9" w:name="__Fieldmark__4_19374063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37406353"/>
            <w:bookmarkStart w:id="11" w:name="__Fieldmark__5_19374063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37406353"/>
            <w:bookmarkStart w:id="13" w:name="__Fieldmark__6_19374063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37406353"/>
            <w:bookmarkStart w:id="15" w:name="__Fieldmark__7_19374063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37406353"/>
            <w:bookmarkStart w:id="17" w:name="__Fieldmark__8_19374063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37406353"/>
            <w:bookmarkStart w:id="19" w:name="__Fieldmark__9_19374063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37406353"/>
            <w:bookmarkStart w:id="21" w:name="__Fieldmark__10_19374063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37406353"/>
            <w:bookmarkStart w:id="23" w:name="__Fieldmark__11_19374063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37406353"/>
            <w:bookmarkStart w:id="25" w:name="__Fieldmark__12_193740635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37406353"/>
            <w:bookmarkStart w:id="27" w:name="__Fieldmark__13_19374063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37406353"/>
            <w:bookmarkStart w:id="29" w:name="__Fieldmark__14_19374063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37406353"/>
            <w:bookmarkStart w:id="31" w:name="__Fieldmark__15_193740635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37406353"/>
            <w:bookmarkStart w:id="33" w:name="__Fieldmark__16_19374063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37406353"/>
            <w:bookmarkStart w:id="35" w:name="__Fieldmark__17_193740635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37406353"/>
            <w:bookmarkStart w:id="37" w:name="__Fieldmark__18_193740635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37406353"/>
            <w:bookmarkStart w:id="39" w:name="__Fieldmark__19_19374063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37406353"/>
            <w:bookmarkStart w:id="41" w:name="__Fieldmark__20_193740635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37406353"/>
            <w:bookmarkStart w:id="43" w:name="__Fieldmark__21_193740635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37406353"/>
            <w:bookmarkStart w:id="45" w:name="__Fieldmark__22_193740635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37406353"/>
            <w:bookmarkStart w:id="47" w:name="__Fieldmark__23_19374063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37406353"/>
            <w:bookmarkStart w:id="49" w:name="__Fieldmark__24_19374063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