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ercollectie Wiskunde</w:t>
              <w:br/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559618489"/>
            <w:bookmarkStart w:id="1" w:name="__Fieldmark__0_55961848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559618489"/>
            <w:bookmarkStart w:id="3" w:name="__Fieldmark__1_55961848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559618489"/>
            <w:bookmarkStart w:id="5" w:name="__Fieldmark__2_55961848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559618489"/>
            <w:bookmarkStart w:id="7" w:name="__Fieldmark__3_55961848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559618489"/>
            <w:bookmarkStart w:id="9" w:name="__Fieldmark__4_55961848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559618489"/>
            <w:bookmarkStart w:id="11" w:name="__Fieldmark__5_55961848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559618489"/>
            <w:bookmarkStart w:id="13" w:name="__Fieldmark__6_55961848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559618489"/>
            <w:bookmarkStart w:id="15" w:name="__Fieldmark__7_55961848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559618489"/>
            <w:bookmarkStart w:id="17" w:name="__Fieldmark__8_55961848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559618489"/>
            <w:bookmarkStart w:id="19" w:name="__Fieldmark__9_55961848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559618489"/>
            <w:bookmarkStart w:id="21" w:name="__Fieldmark__10_55961848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559618489"/>
            <w:bookmarkStart w:id="23" w:name="__Fieldmark__11_55961848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559618489"/>
            <w:bookmarkStart w:id="25" w:name="__Fieldmark__12_55961848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559618489"/>
            <w:bookmarkStart w:id="27" w:name="__Fieldmark__13_55961848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559618489"/>
            <w:bookmarkStart w:id="29" w:name="__Fieldmark__14_55961848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om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559618489"/>
            <w:bookmarkStart w:id="31" w:name="__Fieldmark__15_55961848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559618489"/>
            <w:bookmarkStart w:id="33" w:name="__Fieldmark__16_55961848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559618489"/>
            <w:bookmarkStart w:id="35" w:name="__Fieldmark__17_55961848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559618489"/>
            <w:bookmarkStart w:id="37" w:name="__Fieldmark__18_55961848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559618489"/>
            <w:bookmarkStart w:id="39" w:name="__Fieldmark__19_55961848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559618489"/>
            <w:bookmarkStart w:id="41" w:name="__Fieldmark__20_559618489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559618489"/>
            <w:bookmarkStart w:id="43" w:name="__Fieldmark__21_559618489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559618489"/>
            <w:bookmarkStart w:id="45" w:name="__Fieldmark__22_559618489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559618489"/>
            <w:bookmarkStart w:id="47" w:name="__Fieldmark__23_559618489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559618489"/>
            <w:bookmarkStart w:id="49" w:name="__Fieldmark__24_559618489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Grafie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57:00Z</dcterms:created>
  <dc:creator>Tom</dc:creator>
  <dc:description/>
  <cp:keywords/>
  <dc:language>en-US</dc:language>
  <cp:lastModifiedBy>Stagiair2</cp:lastModifiedBy>
  <dcterms:modified xsi:type="dcterms:W3CDTF">2015-01-28T12:23:00Z</dcterms:modified>
  <cp:revision>5</cp:revision>
  <dc:subject/>
  <dc:title/>
</cp:coreProperties>
</file>