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851"/>
        <w:gridCol w:w="567"/>
        <w:gridCol w:w="425"/>
        <w:gridCol w:w="6127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Stercollectie Wiskunde</w:t>
              <w:br/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Grafieken – vmbo-kgt12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__    Klas: ___________</w:t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3120501635"/>
            <w:bookmarkStart w:id="1" w:name="__Fieldmark__0_3120501635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3120501635"/>
            <w:bookmarkStart w:id="3" w:name="__Fieldmark__1_3120501635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3120501635"/>
            <w:bookmarkStart w:id="5" w:name="__Fieldmark__2_3120501635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Eindproduct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1: Verband en grafie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3120501635"/>
            <w:bookmarkStart w:id="7" w:name="__Fieldmark__3_3120501635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3120501635"/>
            <w:bookmarkStart w:id="9" w:name="__Fieldmark__4_3120501635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3120501635"/>
            <w:bookmarkStart w:id="11" w:name="__Fieldmark__5_3120501635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3120501635"/>
            <w:bookmarkStart w:id="13" w:name="__Fieldmark__6_3120501635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2: Grafieken aflez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3120501635"/>
            <w:bookmarkStart w:id="15" w:name="__Fieldmark__7_3120501635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3120501635"/>
            <w:bookmarkStart w:id="17" w:name="__Fieldmark__8_3120501635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3120501635"/>
            <w:bookmarkStart w:id="19" w:name="__Fieldmark__9_3120501635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3120501635"/>
            <w:bookmarkStart w:id="21" w:name="__Fieldmark__10_3120501635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3: Grafieken teke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3120501635"/>
            <w:bookmarkStart w:id="23" w:name="__Fieldmark__11_3120501635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3120501635"/>
            <w:bookmarkStart w:id="25" w:name="__Fieldmark__12_3120501635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3120501635"/>
            <w:bookmarkStart w:id="27" w:name="__Fieldmark__13_3120501635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3120501635"/>
            <w:bookmarkStart w:id="29" w:name="__Fieldmark__14_3120501635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4: Somgrafie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3120501635"/>
            <w:bookmarkStart w:id="31" w:name="__Fieldmark__15_3120501635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3120501635"/>
            <w:bookmarkStart w:id="33" w:name="__Fieldmark__16_3120501635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3120501635"/>
            <w:bookmarkStart w:id="35" w:name="__Fieldmark__17_3120501635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3120501635"/>
            <w:bookmarkStart w:id="37" w:name="__Fieldmark__18_3120501635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wijzer eindproduc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3120501635"/>
            <w:bookmarkStart w:id="39" w:name="__Fieldmark__19_3120501635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0" w:name="__Fieldmark__20_3120501635"/>
            <w:bookmarkStart w:id="41" w:name="__Fieldmark__20_3120501635"/>
            <w:bookmarkEnd w:id="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2" w:name="__Fieldmark__21_3120501635"/>
            <w:bookmarkStart w:id="43" w:name="__Fieldmark__21_3120501635"/>
            <w:bookmarkEnd w:id="4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4" w:name="__Fieldmark__22_3120501635"/>
            <w:bookmarkStart w:id="45" w:name="__Fieldmark__22_3120501635"/>
            <w:bookmarkEnd w:id="4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Eindtoets   </w:t>
            </w:r>
          </w:p>
        </w:tc>
        <w:tc>
          <w:tcPr>
            <w:tcW w:w="7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6" w:name="__Fieldmark__23_3120501635"/>
            <w:bookmarkStart w:id="47" w:name="__Fieldmark__23_3120501635"/>
            <w:bookmarkEnd w:id="4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0"/>
              </w:rPr>
              <w:t xml:space="preserve">Extra opgaven   </w:t>
            </w:r>
          </w:p>
        </w:tc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8" w:name="__Fieldmark__24_3120501635"/>
            <w:bookmarkStart w:id="49" w:name="__Fieldmark__24_3120501635"/>
            <w:bookmarkEnd w:id="4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8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943634"/>
        <w:sz w:val="18"/>
        <w:szCs w:val="18"/>
      </w:rPr>
      <w:t>Stercollectie Wiskunde | Werkplan Thema Grafieken | vmbo-kgt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Wiskunde vmbo-kgt12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9:57:00Z</dcterms:created>
  <dc:creator>Tom</dc:creator>
  <dc:description/>
  <cp:keywords/>
  <dc:language>en-US</dc:language>
  <cp:lastModifiedBy>Stagiair2</cp:lastModifiedBy>
  <dcterms:modified xsi:type="dcterms:W3CDTF">2015-01-28T12:23:00Z</dcterms:modified>
  <cp:revision>5</cp:revision>
  <dc:subject/>
  <dc:title/>
</cp:coreProperties>
</file>