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57081127"/>
            <w:bookmarkStart w:id="1" w:name="__Fieldmark__0_375708112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57081127"/>
            <w:bookmarkStart w:id="3" w:name="__Fieldmark__1_375708112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57081127"/>
            <w:bookmarkStart w:id="5" w:name="__Fieldmark__2_375708112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57081127"/>
            <w:bookmarkStart w:id="7" w:name="__Fieldmark__3_375708112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57081127"/>
            <w:bookmarkStart w:id="9" w:name="__Fieldmark__4_375708112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57081127"/>
            <w:bookmarkStart w:id="11" w:name="__Fieldmark__5_375708112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57081127"/>
            <w:bookmarkStart w:id="13" w:name="__Fieldmark__6_375708112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57081127"/>
            <w:bookmarkStart w:id="15" w:name="__Fieldmark__7_375708112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57081127"/>
            <w:bookmarkStart w:id="17" w:name="__Fieldmark__8_375708112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57081127"/>
            <w:bookmarkStart w:id="19" w:name="__Fieldmark__9_375708112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57081127"/>
            <w:bookmarkStart w:id="21" w:name="__Fieldmark__10_375708112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57081127"/>
            <w:bookmarkStart w:id="23" w:name="__Fieldmark__11_375708112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57081127"/>
            <w:bookmarkStart w:id="25" w:name="__Fieldmark__12_375708112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57081127"/>
            <w:bookmarkStart w:id="27" w:name="__Fieldmark__13_375708112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57081127"/>
            <w:bookmarkStart w:id="29" w:name="__Fieldmark__14_375708112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57081127"/>
            <w:bookmarkStart w:id="31" w:name="__Fieldmark__15_375708112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57081127"/>
            <w:bookmarkStart w:id="33" w:name="__Fieldmark__16_375708112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57081127"/>
            <w:bookmarkStart w:id="35" w:name="__Fieldmark__17_375708112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57081127"/>
            <w:bookmarkStart w:id="37" w:name="__Fieldmark__18_375708112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57081127"/>
            <w:bookmarkStart w:id="39" w:name="__Fieldmark__19_375708112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57081127"/>
            <w:bookmarkStart w:id="41" w:name="__Fieldmark__20_375708112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57081127"/>
            <w:bookmarkStart w:id="43" w:name="__Fieldmark__21_375708112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57081127"/>
            <w:bookmarkStart w:id="45" w:name="__Fieldmark__22_375708112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57081127"/>
            <w:bookmarkStart w:id="47" w:name="__Fieldmark__23_375708112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57081127"/>
            <w:bookmarkStart w:id="49" w:name="__Fieldmark__24_375708112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