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73409775"/>
            <w:bookmarkStart w:id="1" w:name="__Fieldmark__0_12734097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73409775"/>
            <w:bookmarkStart w:id="3" w:name="__Fieldmark__1_12734097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73409775"/>
            <w:bookmarkStart w:id="5" w:name="__Fieldmark__2_127340977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73409775"/>
            <w:bookmarkStart w:id="7" w:name="__Fieldmark__3_127340977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73409775"/>
            <w:bookmarkStart w:id="9" w:name="__Fieldmark__4_127340977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73409775"/>
            <w:bookmarkStart w:id="11" w:name="__Fieldmark__5_127340977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73409775"/>
            <w:bookmarkStart w:id="13" w:name="__Fieldmark__6_127340977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73409775"/>
            <w:bookmarkStart w:id="15" w:name="__Fieldmark__7_127340977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73409775"/>
            <w:bookmarkStart w:id="17" w:name="__Fieldmark__8_127340977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73409775"/>
            <w:bookmarkStart w:id="19" w:name="__Fieldmark__9_127340977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73409775"/>
            <w:bookmarkStart w:id="21" w:name="__Fieldmark__10_127340977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73409775"/>
            <w:bookmarkStart w:id="23" w:name="__Fieldmark__11_127340977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73409775"/>
            <w:bookmarkStart w:id="25" w:name="__Fieldmark__12_127340977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73409775"/>
            <w:bookmarkStart w:id="27" w:name="__Fieldmark__13_127340977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73409775"/>
            <w:bookmarkStart w:id="29" w:name="__Fieldmark__14_12734097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73409775"/>
            <w:bookmarkStart w:id="31" w:name="__Fieldmark__15_12734097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73409775"/>
            <w:bookmarkStart w:id="33" w:name="__Fieldmark__16_12734097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73409775"/>
            <w:bookmarkStart w:id="35" w:name="__Fieldmark__17_12734097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73409775"/>
            <w:bookmarkStart w:id="37" w:name="__Fieldmark__18_12734097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73409775"/>
            <w:bookmarkStart w:id="39" w:name="__Fieldmark__19_12734097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