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delen van een hart</w:t>
      </w:r>
    </w:p>
    <w:p>
      <w:pPr>
        <w:pStyle w:val="Heading1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 Buitenaanzicht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Je ziet een schematische afbeelding van het hart en de bloedvaten er omheen.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enoem de aangegeven onderdelen.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Kies uit: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kransaders</w:t>
        <w:tab/>
        <w:tab/>
        <w:tab/>
        <w:t>- kransslagaders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longaders</w:t>
        <w:tab/>
        <w:tab/>
        <w:tab/>
        <w:t>- onderste holle ader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longslagader</w:t>
        <w:tab/>
        <w:tab/>
        <w:t>- linkerboezen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aorta</w:t>
        <w:tab/>
        <w:tab/>
        <w:tab/>
        <w:tab/>
        <w:t>- bovenste holle ader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rechterboezem</w:t>
        <w:tab/>
        <w:tab/>
        <w:t xml:space="preserve">- linkerkamer </w:t>
      </w:r>
    </w:p>
    <w:p>
      <w:pPr>
        <w:pStyle w:val="Normal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610100" cy="3448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formProt w:val="false"/>
          <w:textDirection w:val="lrTb"/>
          <w:docGrid w:type="default" w:linePitch="360" w:charSpace="0"/>
        </w:sect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 Binnenaanzicht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ziet een schematische afbeelding van een binnenaanzicht van het hart.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Benoem de aangegeven onderdelen.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Kies uit: 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kleppen</w:t>
        <w:tab/>
        <w:tab/>
        <w:tab/>
        <w:t>- longslagader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onderste holle ader</w:t>
        <w:tab/>
        <w:tab/>
        <w:t>- linkerkamer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bCs w:val="false"/>
          <w:kern w:val="0"/>
          <w:sz w:val="20"/>
          <w:szCs w:val="20"/>
        </w:rPr>
      </w:pPr>
      <w:r>
        <w:rPr>
          <w:rFonts w:cs="Verdana" w:ascii="Verdana" w:hAnsi="Verdana"/>
          <w:b w:val="false"/>
          <w:bCs w:val="false"/>
          <w:kern w:val="0"/>
          <w:sz w:val="20"/>
          <w:szCs w:val="20"/>
        </w:rPr>
        <w:t>- rechterboezem</w:t>
        <w:tab/>
        <w:tab/>
        <w:t>- aorta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bovenste holle ader</w:t>
        <w:tab/>
        <w:t>- rechterkamer</w:t>
      </w:r>
    </w:p>
    <w:p>
      <w:pPr>
        <w:pStyle w:val="Heading1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- linkerboezem</w:t>
        <w:tab/>
        <w:tab/>
        <w:t>- hartspier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in de tekening aan in welke delen zich zuurstofrijk bloed en waar zich zuurstofarm bloed bevindt. Geef met pijltjes de stroomrichting van het bloed aan.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5895</wp:posOffset>
            </wp:positionH>
            <wp:positionV relativeFrom="paragraph">
              <wp:posOffset>483235</wp:posOffset>
            </wp:positionV>
            <wp:extent cx="5610225" cy="33432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83380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Werkblad </w:t>
    </w:r>
    <w:r>
      <w:rPr>
        <w:rFonts w:cs="Verdana" w:ascii="Verdana" w:hAnsi="Verdana"/>
        <w:b/>
        <w:sz w:val="20"/>
        <w:szCs w:val="20"/>
      </w:rPr>
      <w:t>Hart buitenaanzicht en binnenaanzich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183380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Werkblad </w:t>
    </w:r>
    <w:r>
      <w:rPr>
        <w:rFonts w:cs="Verdana" w:ascii="Verdana" w:hAnsi="Verdana"/>
        <w:b/>
        <w:sz w:val="20"/>
        <w:szCs w:val="20"/>
      </w:rPr>
      <w:t>Hart buitenaanzicht en binnenaanzicht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KoptekstChar">
    <w:name w:val="Koptekst Char"/>
    <w:basedOn w:val="Standaardalinealettertype"/>
    <w:qFormat/>
    <w:rPr>
      <w:rFonts w:ascii="Arial" w:hAnsi="Arial" w:cs="Arial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png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21:00Z</dcterms:created>
  <dc:creator>HSL</dc:creator>
  <dc:description/>
  <cp:keywords/>
  <dc:language>en-US</dc:language>
  <cp:lastModifiedBy>Tom</cp:lastModifiedBy>
  <dcterms:modified xsi:type="dcterms:W3CDTF">2014-02-25T12:05:00Z</dcterms:modified>
  <cp:revision>11</cp:revision>
  <dc:subject/>
  <dc:title>Practicum bekijken van bloedcellen</dc:title>
</cp:coreProperties>
</file>