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62564112" r:id="rId2"/>
        </w:obje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6512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2</w:t>
                              <w:tab/>
                              <w:tab/>
                            </w:r>
                            <w:r>
                              <w:rPr/>
                              <w:t>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2</w:t>
                        <w:tab/>
                        <w:tab/>
                      </w:r>
                      <w:r>
                        <w:rPr/>
                        <w:t>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165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165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…  voor het maken van een portfoliobewijsstuk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Heb je aan de volgende onderdelen geda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914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8820" cy="661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8820" cy="661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36"/>
          <w:szCs w:val="36"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eiligheid / Gezondheid / Milie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heb je het werk veilig uitgevoerd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8001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800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" t="-45" r="-7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k</w:t>
                      </w: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800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" t="-45" r="-7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1:00Z</dcterms:created>
  <dc:creator>AOC OOST - Redactiebureau T&amp;P</dc:creator>
  <dc:description/>
  <dc:language>en-US</dc:language>
  <cp:lastModifiedBy>C. ter Steege</cp:lastModifiedBy>
  <cp:lastPrinted>2006-11-16T12:21:00Z</cp:lastPrinted>
  <dcterms:modified xsi:type="dcterms:W3CDTF">2010-08-24T11:41:00Z</dcterms:modified>
  <cp:revision>2</cp:revision>
  <dc:subject/>
  <dc:title>CHECKLIST niv. 2</dc:title>
</cp:coreProperties>
</file>