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b w:val="false"/>
          <w:szCs w:val="22"/>
        </w:rPr>
        <w:drawing>
          <wp:inline distT="0" distB="0" distL="0" distR="0">
            <wp:extent cx="6367780" cy="48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eractiviteit: Veilig werken langs de we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efensituatie: Onderhoudt verharding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38430</wp:posOffset>
            </wp:positionV>
            <wp:extent cx="3571875" cy="2438400"/>
            <wp:effectExtent l="0" t="0" r="0" b="0"/>
            <wp:wrapSquare wrapText="bothSides"/>
            <wp:docPr id="2" name="werk_in_uitvo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erk_in_uitvoer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Beschrijving van de activiteit:</w:t>
      </w:r>
    </w:p>
    <w:p>
      <w:pPr>
        <w:pStyle w:val="Normaalweb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Laanbomen snoeien, bermen maaien en plaatsen van rasters zijn voorbeelden van werkzaamheden langs de weg. Welke maatregelen moet je nemen? Dat leer je bij het uitvoeren van deze opdracht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nneer je werkzaamheden langs de weg doet moet je aandacht naar je werk kunnen uitgaan. Het is van belang dat je weet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ke gevaren het werk met zich mee breng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nneer de omgeving voor jou veilig 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nneer de veiligheid voor omstanders gewaarborgd 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pdracht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chrijf van de volgende werkzaamheden welke maatregelen je gaat nemen om zo veilig mogelijk te werk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loopt in de berm langs de A50 (snelweg op de Veluwe) om het wildraster te controleren op beschadiging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moet de eikenbomen opkronen langs de N35 (80 km weg tussen Wierden en Nijverdal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moet met een hoogwerker een oude eik verwijderen in het dorp de Lutte. De takken vallen op de we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maakt van alle 3 situaties een plattegrond van de weg met daarin duidelijk aangegeven: de weg, het werkvak, de gebruikte afzettingsmaterialen en verkeersborden, actiewagens etc. In de toelichting behandel je overige maatregelen zoals signaalkleding, tijdstip en duur van de afzetting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t verslag bestaat uit 3 A4 tj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ps voor de uitvoerin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orbeeld ‘bordenplan’ zie bron Instructiekaart Veilig werken langs de we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elichting, gewenst resultaat en criter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en compleet verslag bestaande uit 3 A4tjes inclusief plattegrond van de situatie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onn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structiekaart:</w:t>
        <w:br/>
      </w:r>
      <w:r>
        <w:rPr>
          <w:rFonts w:cs="Arial" w:ascii="Arial" w:hAnsi="Arial"/>
          <w:sz w:val="22"/>
          <w:szCs w:val="22"/>
        </w:rPr>
        <w:t>Veilig werken langs de we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0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80" w:leader="none"/>
      </w:tabs>
      <w:outlineLvl w:val="0"/>
    </w:pPr>
    <w:rPr>
      <w:rFonts w:ascii="Arial" w:hAnsi="Arial" w:cs="Arial"/>
      <w:b/>
      <w:bCs/>
      <w:sz w:val="2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0" w:after="150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59:00Z</dcterms:created>
  <dc:creator>Arie van der Graaf</dc:creator>
  <dc:description/>
  <dc:language>en-US</dc:language>
  <cp:lastModifiedBy>C. ter Steege</cp:lastModifiedBy>
  <dcterms:modified xsi:type="dcterms:W3CDTF">2010-08-24T13:59:00Z</dcterms:modified>
  <cp:revision>2</cp:revision>
  <dc:subject/>
  <dc:title/>
</cp:coreProperties>
</file>