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oordelingsformulier voorlichtingsgesprek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1920"/>
        <w:gridCol w:w="496"/>
        <w:gridCol w:w="5288"/>
      </w:tblGrid>
      <w:tr>
        <w:trPr/>
        <w:tc>
          <w:tcPr>
            <w:tcW w:w="1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oordelings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criteriu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rebuchet MS"/>
                <w:sz w:val="28"/>
              </w:rPr>
              <w:t xml:space="preserve">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rebuchet MS"/>
                <w:sz w:val="28"/>
              </w:rPr>
              <w:t xml:space="preserve"> </w:t>
            </w:r>
            <w:r>
              <w:rPr>
                <w:sz w:val="28"/>
              </w:rPr>
              <w:t>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rebuchet MS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merkingen</w:t>
            </w:r>
          </w:p>
        </w:tc>
      </w:tr>
      <w:tr>
        <w:trPr/>
        <w:tc>
          <w:tcPr>
            <w:tcW w:w="1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sprek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ntroductie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reactie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non-verba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nspelen op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ersoonlijke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ituati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4" w:hRule="atLeast"/>
        </w:trPr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gebruik folder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4" w:hRule="atLeast"/>
        </w:trPr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hou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Belangrij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Bruikba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Begrijpelij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Beklijve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geme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Tips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top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am leerling / cursis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am beoordelaar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3:00Z</dcterms:created>
  <dc:creator>custom</dc:creator>
  <dc:description/>
  <cp:keywords/>
  <dc:language>en-US</dc:language>
  <cp:lastModifiedBy>Jannet van den Berg</cp:lastModifiedBy>
  <dcterms:modified xsi:type="dcterms:W3CDTF">2019-02-05T12:53:00Z</dcterms:modified>
  <cp:revision>2</cp:revision>
  <dc:subject/>
  <dc:title>Beoordelingsformulier voorlichtingsgesprek</dc:title>
</cp:coreProperties>
</file>