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8"/>
          <w:lang w:val="nl-NL"/>
        </w:rPr>
      </w:pPr>
      <w:r>
        <w:rPr>
          <w:b/>
          <w:bCs/>
          <w:sz w:val="28"/>
          <w:lang w:val="nl-NL"/>
        </w:rPr>
        <w:t xml:space="preserve">Beoordeling  verslag “Sector / keten-kwaliteitsborging” </w:t>
      </w:r>
    </w:p>
    <w:tbl>
      <w:tblPr>
        <w:tblW w:w="9456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369"/>
        <w:gridCol w:w="163"/>
        <w:gridCol w:w="2115"/>
      </w:tblGrid>
      <w:tr>
        <w:trPr>
          <w:trHeight w:val="227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705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Leerl.</w:t>
            </w:r>
          </w:p>
          <w:p>
            <w:pPr>
              <w:pStyle w:val="Normal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oep</w:t>
            </w:r>
          </w:p>
        </w:tc>
      </w:tr>
      <w:tr>
        <w:trPr>
          <w:trHeight w:val="227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5" w:hanging="705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:</w:t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027"/>
        <w:gridCol w:w="1934"/>
        <w:gridCol w:w="123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H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 beoordelen onderdeel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oordeling / opm. in bewoordinge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itelbla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dingdekkend?, netjes / verzorg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oorwoor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soonlijke motivatie, dankwoor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houdsopgave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ginanummering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leiding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roductie onderwerp, probleem/doelstelling, opbouw verslag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lan van aanpak: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anpak, werkwijze, hoe is het verslag tot stand gekome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Belang van de sector….. houderij in Nederland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itwerking taak 1 en info uit taak 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eurmerken in de sector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ak 14 t/m 18. Welke keurmerken zijn er. Aanleiding en noodzaak van keurmerke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2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</w:tabs>
              <w:suppressAutoHyphens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2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</w:tabs>
              <w:suppressAutoHyphens w:val="true"/>
              <w:rPr/>
            </w:pPr>
            <w:r>
              <w:rPr>
                <w:rFonts w:cs="Arial"/>
                <w:b/>
                <w:sz w:val="20"/>
                <w:szCs w:val="20"/>
                <w:lang w:val="nl-NL"/>
              </w:rPr>
              <w:t>Gegevens bedrijf</w:t>
            </w:r>
            <w:r>
              <w:rPr>
                <w:rFonts w:cs="Arial"/>
                <w:sz w:val="20"/>
                <w:szCs w:val="20"/>
                <w:lang w:val="nl-NL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2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</w:tabs>
              <w:suppressAutoHyphens w:val="true"/>
              <w:rPr/>
            </w:pPr>
            <w:r>
              <w:rPr>
                <w:rFonts w:cs="Arial"/>
                <w:sz w:val="20"/>
                <w:szCs w:val="20"/>
                <w:lang w:val="nl-NL"/>
              </w:rPr>
              <w:t xml:space="preserve">Algemene gegevens, bedrijfskenmerken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/>
                <w:b/>
                <w:sz w:val="20"/>
                <w:szCs w:val="20"/>
                <w:lang w:val="nl-NL"/>
              </w:rPr>
              <w:t>Keurmerken binnen het bedrijf: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  <w:t xml:space="preserve">Motieven + gevolgen voor gekozen keurmerk voor het bedrijf. </w:t>
            </w:r>
            <w:r>
              <w:rPr>
                <w:rFonts w:cs="Arial"/>
                <w:sz w:val="20"/>
                <w:szCs w:val="20"/>
              </w:rPr>
              <w:t>Hoe om te gaan met protocollen t.b.v. de kwaliteitskeurmerken/ certificaten (denk aan personeel, aanpassingen in bedrijf,  knelpunten, ervaringen, gevolgen bedrijfsvoering, enzo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/>
                <w:b/>
                <w:sz w:val="20"/>
                <w:szCs w:val="20"/>
                <w:lang w:val="nl-NL"/>
              </w:rPr>
              <w:t xml:space="preserve">Zicht op de keten en het keurmerk: 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  <w:t>Taak 19+20. Welke schakels zijn er en hoe om te gaan met protocollen in verschillende schakels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/>
                <w:b/>
                <w:sz w:val="20"/>
                <w:szCs w:val="20"/>
                <w:lang w:val="nl-NL"/>
              </w:rPr>
              <w:t>Visie van ondernemer op de keten: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  <w:t xml:space="preserve">Mening over keten gericht produceren, huidige sector en toekomst en ontwikkelingen in de sector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/>
                <w:b/>
                <w:sz w:val="20"/>
                <w:szCs w:val="20"/>
                <w:lang w:val="nl-NL"/>
              </w:rPr>
              <w:t>Swot-analyse: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  <w:t>Sterktes, zwaktes, kansen en bedreigingen uitgewerkt voor het bedrijf mbt huidige sector, kwaliteit en keurmerke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/>
                <w:b/>
                <w:sz w:val="20"/>
                <w:szCs w:val="20"/>
                <w:lang w:val="nl-NL"/>
              </w:rPr>
              <w:t xml:space="preserve">Bedrijfsaanpassingen en oplossen knelpunten 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  <w:t xml:space="preserve">Waar loopt de ondernemer tegen aan, aanpassingen voor in de toekomst, keuze nieuw keurmerk ter verbetering nav Swot-analyse,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2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</w:tabs>
              <w:suppressAutoHyphens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2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</w:tabs>
              <w:suppressAutoHyphens w:val="true"/>
              <w:rPr>
                <w:rFonts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/>
                <w:b/>
                <w:sz w:val="20"/>
                <w:szCs w:val="20"/>
                <w:lang w:val="nl-NL"/>
              </w:rPr>
              <w:t xml:space="preserve">Samenvatting/conclusie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/>
                <w:b/>
                <w:sz w:val="20"/>
                <w:szCs w:val="20"/>
                <w:lang w:val="nl-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Bronvermelding: 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ijlagen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: Logboek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: Uitwerking interview(s) met ondernemer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: Verslagen bezochte bijeenkomsten/excursies/gastsprekers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: ………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  <w:t>Verzorging, lay-out consequent, eenduidig lettertype, bladspiegel, taalgebruik, spelling, eigen tekst (of kopieerwerk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  <w:t>Algemene opmerkingen: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  <w:tc>
          <w:tcPr>
            <w:tcW w:w="3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nl-NL"/>
              </w:rPr>
            </w:pPr>
            <w:r>
              <w:rPr>
                <w:rFonts w:cs="Arial"/>
                <w:sz w:val="20"/>
                <w:szCs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ijfer :  </w:t>
            </w:r>
          </w:p>
        </w:tc>
        <w:tc>
          <w:tcPr>
            <w:tcW w:w="3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  <w:tab w:val="left" w:pos="7924" w:leader="none"/>
          <w:tab w:val="left" w:pos="8490" w:leader="none"/>
          <w:tab w:val="left" w:pos="9056" w:leader="none"/>
        </w:tabs>
        <w:rPr/>
      </w:pPr>
      <w:r>
        <w:rPr/>
      </w:r>
    </w:p>
    <w:sectPr>
      <w:type w:val="nextPage"/>
      <w:pgSz w:w="11906" w:h="16838"/>
      <w:pgMar w:left="1247" w:right="124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lang w:val="nl-NL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04:00Z</dcterms:created>
  <dc:creator>H. Hermans</dc:creator>
  <dc:description/>
  <cp:keywords/>
  <dc:language>en-US</dc:language>
  <cp:lastModifiedBy>Carolien Sengers</cp:lastModifiedBy>
  <cp:lastPrinted>2017-01-26T14:15:00Z</cp:lastPrinted>
  <dcterms:modified xsi:type="dcterms:W3CDTF">2018-02-08T09:04:00Z</dcterms:modified>
  <cp:revision>2</cp:revision>
  <dc:subject/>
  <dc:title>Checklist Beoordeling  verslag “Verzorgen vd kwaliteit” (DEEL 1)</dc:title>
</cp:coreProperties>
</file>