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040613404"/>
            <w:bookmarkStart w:id="1" w:name="__Fieldmark__0_204061340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040613404"/>
            <w:bookmarkStart w:id="3" w:name="__Fieldmark__1_204061340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040613404"/>
            <w:bookmarkStart w:id="5" w:name="__Fieldmark__2_204061340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040613404"/>
            <w:bookmarkStart w:id="7" w:name="__Fieldmark__3_204061340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040613404"/>
            <w:bookmarkStart w:id="9" w:name="__Fieldmark__4_204061340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040613404"/>
            <w:bookmarkStart w:id="11" w:name="__Fieldmark__5_204061340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040613404"/>
            <w:bookmarkStart w:id="13" w:name="__Fieldmark__6_204061340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040613404"/>
            <w:bookmarkStart w:id="15" w:name="__Fieldmark__7_204061340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040613404"/>
            <w:bookmarkStart w:id="17" w:name="__Fieldmark__8_204061340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040613404"/>
            <w:bookmarkStart w:id="19" w:name="__Fieldmark__9_204061340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040613404"/>
            <w:bookmarkStart w:id="21" w:name="__Fieldmark__10_204061340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040613404"/>
            <w:bookmarkStart w:id="23" w:name="__Fieldmark__11_204061340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040613404"/>
            <w:bookmarkStart w:id="25" w:name="__Fieldmark__12_204061340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040613404"/>
            <w:bookmarkStart w:id="27" w:name="__Fieldmark__13_204061340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040613404"/>
            <w:bookmarkStart w:id="29" w:name="__Fieldmark__14_204061340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040613404"/>
            <w:bookmarkStart w:id="31" w:name="__Fieldmark__15_204061340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040613404"/>
            <w:bookmarkStart w:id="33" w:name="__Fieldmark__16_204061340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040613404"/>
            <w:bookmarkStart w:id="35" w:name="__Fieldmark__17_204061340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040613404"/>
            <w:bookmarkStart w:id="37" w:name="__Fieldmark__18_204061340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040613404"/>
            <w:bookmarkStart w:id="39" w:name="__Fieldmark__19_204061340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040613404"/>
            <w:bookmarkStart w:id="41" w:name="__Fieldmark__20_204061340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040613404"/>
            <w:bookmarkStart w:id="43" w:name="__Fieldmark__21_204061340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040613404"/>
            <w:bookmarkStart w:id="45" w:name="__Fieldmark__22_204061340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040613404"/>
            <w:bookmarkStart w:id="47" w:name="__Fieldmark__23_204061340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040613404"/>
            <w:bookmarkStart w:id="49" w:name="__Fieldmark__24_204061340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040613404"/>
            <w:bookmarkStart w:id="51" w:name="__Fieldmark__25_204061340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040613404"/>
            <w:bookmarkStart w:id="53" w:name="__Fieldmark__26_204061340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040613404"/>
            <w:bookmarkStart w:id="55" w:name="__Fieldmark__27_204061340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040613404"/>
            <w:bookmarkStart w:id="57" w:name="__Fieldmark__28_204061340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040613404"/>
            <w:bookmarkStart w:id="59" w:name="__Fieldmark__29_204061340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040613404"/>
            <w:bookmarkStart w:id="61" w:name="__Fieldmark__30_204061340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040613404"/>
            <w:bookmarkStart w:id="63" w:name="__Fieldmark__31_204061340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040613404"/>
            <w:bookmarkStart w:id="65" w:name="__Fieldmark__32_204061340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040613404"/>
            <w:bookmarkStart w:id="67" w:name="__Fieldmark__33_204061340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040613404"/>
            <w:bookmarkStart w:id="69" w:name="__Fieldmark__34_204061340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040613404"/>
            <w:bookmarkStart w:id="71" w:name="__Fieldmark__35_204061340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040613404"/>
            <w:bookmarkStart w:id="73" w:name="__Fieldmark__36_204061340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040613404"/>
            <w:bookmarkStart w:id="75" w:name="__Fieldmark__37_204061340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040613404"/>
            <w:bookmarkStart w:id="77" w:name="__Fieldmark__38_204061340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040613404"/>
            <w:bookmarkStart w:id="79" w:name="__Fieldmark__39_204061340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2040613404"/>
            <w:bookmarkStart w:id="81" w:name="__Fieldmark__40_2040613404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2040613404"/>
            <w:bookmarkStart w:id="83" w:name="__Fieldmark__41_2040613404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040613404"/>
            <w:bookmarkStart w:id="85" w:name="__Fieldmark__42_204061340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040613404"/>
            <w:bookmarkStart w:id="87" w:name="__Fieldmark__43_204061340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040613404"/>
            <w:bookmarkStart w:id="89" w:name="__Fieldmark__44_204061340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040613404"/>
            <w:bookmarkStart w:id="91" w:name="__Fieldmark__45_204061340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040613404"/>
            <w:bookmarkStart w:id="93" w:name="__Fieldmark__46_204061340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040613404"/>
            <w:bookmarkStart w:id="95" w:name="__Fieldmark__47_204061340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040613404"/>
            <w:bookmarkStart w:id="97" w:name="__Fieldmark__48_204061340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040613404"/>
            <w:bookmarkStart w:id="99" w:name="__Fieldmark__49_204061340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040613404"/>
            <w:bookmarkStart w:id="101" w:name="__Fieldmark__50_204061340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040613404"/>
            <w:bookmarkStart w:id="103" w:name="__Fieldmark__51_204061340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040613404"/>
            <w:bookmarkStart w:id="105" w:name="__Fieldmark__52_204061340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040613404"/>
            <w:bookmarkStart w:id="107" w:name="__Fieldmark__53_204061340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040613404"/>
            <w:bookmarkStart w:id="109" w:name="__Fieldmark__54_204061340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040613404"/>
            <w:bookmarkStart w:id="111" w:name="__Fieldmark__55_204061340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040613404"/>
            <w:bookmarkStart w:id="113" w:name="__Fieldmark__56_204061340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040613404"/>
            <w:bookmarkStart w:id="115" w:name="__Fieldmark__57_204061340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040613404"/>
            <w:bookmarkStart w:id="117" w:name="__Fieldmark__58_204061340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040613404"/>
            <w:bookmarkStart w:id="119" w:name="__Fieldmark__59_204061340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040613404"/>
            <w:bookmarkStart w:id="121" w:name="__Fieldmark__60_204061340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040613404"/>
            <w:bookmarkStart w:id="123" w:name="__Fieldmark__61_204061340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040613404"/>
            <w:bookmarkStart w:id="125" w:name="__Fieldmark__62_204061340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040613404"/>
            <w:bookmarkStart w:id="127" w:name="__Fieldmark__63_204061340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040613404"/>
            <w:bookmarkStart w:id="129" w:name="__Fieldmark__64_204061340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040613404"/>
            <w:bookmarkStart w:id="131" w:name="__Fieldmark__65_204061340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040613404"/>
            <w:bookmarkStart w:id="133" w:name="__Fieldmark__66_204061340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040613404"/>
            <w:bookmarkStart w:id="135" w:name="__Fieldmark__67_204061340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040613404"/>
            <w:bookmarkStart w:id="137" w:name="__Fieldmark__68_204061340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040613404"/>
            <w:bookmarkStart w:id="139" w:name="__Fieldmark__69_204061340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040613404"/>
            <w:bookmarkStart w:id="141" w:name="__Fieldmark__70_204061340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040613404"/>
            <w:bookmarkStart w:id="143" w:name="__Fieldmark__71_204061340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040613404"/>
            <w:bookmarkStart w:id="145" w:name="__Fieldmark__72_204061340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040613404"/>
            <w:bookmarkStart w:id="147" w:name="__Fieldmark__73_204061340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040613404"/>
            <w:bookmarkStart w:id="149" w:name="__Fieldmark__74_204061340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2040613404"/>
            <w:bookmarkStart w:id="151" w:name="__Fieldmark__75_2040613404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2040613404"/>
            <w:bookmarkStart w:id="153" w:name="__Fieldmark__76_2040613404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2040613404"/>
            <w:bookmarkStart w:id="155" w:name="__Fieldmark__77_2040613404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040613404"/>
            <w:bookmarkStart w:id="157" w:name="__Fieldmark__78_2040613404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040613404"/>
            <w:bookmarkStart w:id="159" w:name="__Fieldmark__79_2040613404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040613404"/>
            <w:bookmarkStart w:id="161" w:name="__Fieldmark__80_2040613404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040613404"/>
            <w:bookmarkStart w:id="163" w:name="__Fieldmark__81_204061340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040613404"/>
            <w:bookmarkStart w:id="165" w:name="__Fieldmark__82_204061340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040613404"/>
            <w:bookmarkStart w:id="167" w:name="__Fieldmark__83_204061340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040613404"/>
            <w:bookmarkStart w:id="169" w:name="__Fieldmark__84_204061340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040613404"/>
            <w:bookmarkStart w:id="171" w:name="__Fieldmark__85_204061340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040613404"/>
            <w:bookmarkStart w:id="173" w:name="__Fieldmark__86_204061340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040613404"/>
            <w:bookmarkStart w:id="175" w:name="__Fieldmark__87_204061340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040613404"/>
            <w:bookmarkStart w:id="177" w:name="__Fieldmark__88_204061340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040613404"/>
            <w:bookmarkStart w:id="179" w:name="__Fieldmark__89_204061340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040613404"/>
            <w:bookmarkStart w:id="181" w:name="__Fieldmark__90_204061340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040613404"/>
            <w:bookmarkStart w:id="183" w:name="__Fieldmark__91_204061340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040613404"/>
            <w:bookmarkStart w:id="185" w:name="__Fieldmark__92_204061340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040613404"/>
            <w:bookmarkStart w:id="187" w:name="__Fieldmark__93_204061340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040613404"/>
            <w:bookmarkStart w:id="189" w:name="__Fieldmark__94_204061340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040613404"/>
            <w:bookmarkStart w:id="191" w:name="__Fieldmark__95_204061340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040613404"/>
            <w:bookmarkStart w:id="193" w:name="__Fieldmark__96_204061340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040613404"/>
            <w:bookmarkStart w:id="195" w:name="__Fieldmark__97_204061340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040613404"/>
            <w:bookmarkStart w:id="197" w:name="__Fieldmark__98_204061340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040613404"/>
            <w:bookmarkStart w:id="199" w:name="__Fieldmark__99_204061340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040613404"/>
            <w:bookmarkStart w:id="201" w:name="__Fieldmark__100_2040613404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040613404"/>
            <w:bookmarkStart w:id="203" w:name="__Fieldmark__101_2040613404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040613404"/>
            <w:bookmarkStart w:id="205" w:name="__Fieldmark__102_2040613404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040613404"/>
            <w:bookmarkStart w:id="207" w:name="__Fieldmark__103_2040613404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040613404"/>
            <w:bookmarkStart w:id="209" w:name="__Fieldmark__104_2040613404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040613404"/>
            <w:bookmarkStart w:id="211" w:name="__Fieldmark__105_2040613404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040613404"/>
            <w:bookmarkStart w:id="213" w:name="__Fieldmark__106_2040613404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040613404"/>
            <w:bookmarkStart w:id="215" w:name="__Fieldmark__107_2040613404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040613404"/>
            <w:bookmarkStart w:id="217" w:name="__Fieldmark__108_2040613404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040613404"/>
            <w:bookmarkStart w:id="219" w:name="__Fieldmark__109_2040613404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040613404"/>
            <w:bookmarkStart w:id="221" w:name="__Fieldmark__110_2040613404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040613404"/>
            <w:bookmarkStart w:id="223" w:name="__Fieldmark__111_2040613404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040613404"/>
            <w:bookmarkStart w:id="225" w:name="__Fieldmark__112_2040613404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040613404"/>
            <w:bookmarkStart w:id="227" w:name="__Fieldmark__113_2040613404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2040613404"/>
            <w:bookmarkStart w:id="229" w:name="__Fieldmark__114_2040613404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2040613404"/>
            <w:bookmarkStart w:id="231" w:name="__Fieldmark__115_2040613404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1930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kgt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1:00Z</dcterms:created>
  <dc:creator>Tom</dc:creator>
  <dc:description/>
  <cp:keywords/>
  <dc:language>en-US</dc:language>
  <cp:lastModifiedBy>Tom Merkx</cp:lastModifiedBy>
  <dcterms:modified xsi:type="dcterms:W3CDTF">2016-03-29T12:04:00Z</dcterms:modified>
  <cp:revision>8</cp:revision>
  <dc:subject/>
  <dc:title/>
</cp:coreProperties>
</file>