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2978"/>
        <w:gridCol w:w="565"/>
        <w:gridCol w:w="1667"/>
      </w:tblGrid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Stercollectie Engels - Work plan Thema: Personal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4228839921"/>
            <w:bookmarkStart w:id="1" w:name="__Fieldmark__0_4228839921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4228839921"/>
            <w:bookmarkStart w:id="3" w:name="__Fieldmark__1_4228839921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do you need to know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4228839921"/>
            <w:bookmarkStart w:id="5" w:name="__Fieldmark__2_4228839921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4228839921"/>
            <w:bookmarkStart w:id="7" w:name="__Fieldmark__3_4228839921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4228839921"/>
            <w:bookmarkStart w:id="9" w:name="__Fieldmark__4_4228839921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esents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4228839921"/>
            <w:bookmarkStart w:id="11" w:name="__Fieldmark__5_4228839921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4228839921"/>
            <w:bookmarkStart w:id="13" w:name="__Fieldmark__6_4228839921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lations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4228839921"/>
            <w:bookmarkStart w:id="15" w:name="__Fieldmark__7_4228839921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4228839921"/>
            <w:bookmarkStart w:id="17" w:name="__Fieldmark__8_4228839921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t the Pic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4228839921"/>
            <w:bookmarkStart w:id="19" w:name="__Fieldmark__9_4228839921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ne small world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4228839921"/>
            <w:bookmarkStart w:id="21" w:name="__Fieldmark__10_4228839921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4228839921"/>
            <w:bookmarkStart w:id="23" w:name="__Fieldmark__11_4228839921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Xtra: Personal Song*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4228839921"/>
            <w:bookmarkStart w:id="25" w:name="__Fieldmark__12_4228839921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Xtra: Personal Song**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4228839921"/>
            <w:bookmarkStart w:id="27" w:name="__Fieldmark__13_4228839921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Xtra: Personal Song****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4228839921"/>
            <w:bookmarkStart w:id="29" w:name="__Fieldmark__14_4228839921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4228839921"/>
            <w:bookmarkStart w:id="31" w:name="__Fieldmark__15_4228839921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y Dad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4228839921"/>
            <w:bookmarkStart w:id="33" w:name="__Fieldmark__16_4228839921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4228839921"/>
            <w:bookmarkStart w:id="35" w:name="__Fieldmark__17_4228839921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Twins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4228839921"/>
            <w:bookmarkStart w:id="37" w:name="__Fieldmark__18_4228839921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4228839921"/>
            <w:bookmarkStart w:id="39" w:name="__Fieldmark__19_4228839921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reamhouse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4228839921"/>
            <w:bookmarkStart w:id="41" w:name="__Fieldmark__20_4228839921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reland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4228839921"/>
            <w:bookmarkStart w:id="43" w:name="__Fieldmark__21_4228839921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4228839921"/>
            <w:bookmarkStart w:id="45" w:name="__Fieldmark__22_4228839921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4228839921"/>
            <w:bookmarkStart w:id="47" w:name="__Fieldmark__23_4228839921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Persoonlijk voornaamwoo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4228839921"/>
            <w:bookmarkStart w:id="49" w:name="__Fieldmark__24_4228839921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4228839921"/>
            <w:bookmarkStart w:id="51" w:name="__Fieldmark__25_4228839921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4228839921"/>
            <w:bookmarkStart w:id="53" w:name="__Fieldmark__26_4228839921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Het werkwoord to be - t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4228839921"/>
            <w:bookmarkStart w:id="55" w:name="__Fieldmark__27_4228839921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4228839921"/>
            <w:bookmarkStart w:id="57" w:name="__Fieldmark__28_4228839921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Simple presen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4228839921"/>
            <w:bookmarkStart w:id="59" w:name="__Fieldmark__29_4228839921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4228839921"/>
            <w:bookmarkStart w:id="61" w:name="__Fieldmark__30_4228839921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4228839921"/>
            <w:bookmarkStart w:id="63" w:name="__Fieldmark__31_4228839921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 test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4228839921"/>
            <w:bookmarkStart w:id="65" w:name="__Fieldmark__32_4228839921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4228839921"/>
            <w:bookmarkStart w:id="67" w:name="__Fieldmark__33_4228839921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4228839921"/>
            <w:bookmarkStart w:id="69" w:name="__Fieldmark__34_4228839921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4228839921"/>
            <w:bookmarkStart w:id="71" w:name="__Fieldmark__35_4228839921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4228839921"/>
            <w:bookmarkStart w:id="73" w:name="__Fieldmark__36_4228839921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4228839921"/>
            <w:bookmarkStart w:id="75" w:name="__Fieldmark__37_4228839921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chuncks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4228839921"/>
            <w:bookmarkStart w:id="77" w:name="__Fieldmark__38_4228839921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chuncks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4228839921"/>
            <w:bookmarkStart w:id="79" w:name="__Fieldmark__39_4228839921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 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0" w:name="__Fieldmark__40_4228839921"/>
            <w:bookmarkStart w:id="81" w:name="__Fieldmark__40_4228839921"/>
            <w:bookmarkEnd w:id="8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The Bedro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2" w:name="__Fieldmark__41_4228839921"/>
            <w:bookmarkStart w:id="83" w:name="__Fieldmark__41_4228839921"/>
            <w:bookmarkEnd w:id="8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The Hous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4228839921"/>
            <w:bookmarkStart w:id="85" w:name="__Fieldmark__42_4228839921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Woning - Woonkamer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4228839921"/>
            <w:bookmarkStart w:id="87" w:name="__Fieldmark__43_4228839921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ideo: hom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4228839921"/>
            <w:bookmarkStart w:id="89" w:name="__Fieldmark__44_4228839921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4228839921"/>
            <w:bookmarkStart w:id="91" w:name="__Fieldmark__45_4228839921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 oef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4228839921"/>
            <w:bookmarkStart w:id="93" w:name="__Fieldmark__46_4228839921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cte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4228839921"/>
            <w:bookmarkStart w:id="95" w:name="__Fieldmark__47_4228839921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uimt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4228839921"/>
            <w:bookmarkStart w:id="97" w:name="__Fieldmark__48_4228839921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innen ma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4228839921"/>
            <w:bookmarkStart w:id="99" w:name="__Fieldmark__49_4228839921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Woning - Slaapkamer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4228839921"/>
            <w:bookmarkStart w:id="101" w:name="__Fieldmark__50_4228839921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ergelijk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4228839921"/>
            <w:bookmarkStart w:id="103" w:name="__Fieldmark__51_4228839921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4228839921"/>
            <w:bookmarkStart w:id="105" w:name="__Fieldmark__52_4228839921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 oef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4228839921"/>
            <w:bookmarkStart w:id="107" w:name="__Fieldmark__53_4228839921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lgor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4228839921"/>
            <w:bookmarkStart w:id="109" w:name="__Fieldmark__54_4228839921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4228839921"/>
            <w:bookmarkStart w:id="111" w:name="__Fieldmark__55_4228839921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roomhui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4228839921"/>
            <w:bookmarkStart w:id="113" w:name="__Fieldmark__56_4228839921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Woning: Keuken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4228839921"/>
            <w:bookmarkStart w:id="115" w:name="__Fieldmark__57_4228839921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ideo: frui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4228839921"/>
            <w:bookmarkStart w:id="117" w:name="__Fieldmark__58_4228839921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4228839921"/>
            <w:bookmarkStart w:id="119" w:name="__Fieldmark__59_4228839921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raagpuzzel wo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4228839921"/>
            <w:bookmarkStart w:id="121" w:name="__Fieldmark__60_4228839921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e van de zes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4228839921"/>
            <w:bookmarkStart w:id="123" w:name="__Fieldmark__61_4228839921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4228839921"/>
            <w:bookmarkStart w:id="125" w:name="__Fieldmark__62_4228839921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4228839921"/>
            <w:bookmarkStart w:id="127" w:name="__Fieldmark__63_4228839921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lk woord niet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4228839921"/>
            <w:bookmarkStart w:id="129" w:name="__Fieldmark__64_4228839921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Woning: Toilet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4228839921"/>
            <w:bookmarkStart w:id="131" w:name="__Fieldmark__65_4228839921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algj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4228839921"/>
            <w:bookmarkStart w:id="133" w:name="__Fieldmark__66_4228839921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4228839921"/>
            <w:bookmarkStart w:id="135" w:name="__Fieldmark__67_4228839921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4228839921"/>
            <w:bookmarkStart w:id="137" w:name="__Fieldmark__68_4228839921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4228839921"/>
            <w:bookmarkStart w:id="139" w:name="__Fieldmark__69_4228839921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very special famil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4228839921"/>
            <w:bookmarkStart w:id="141" w:name="__Fieldmark__70_4228839921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l About me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4228839921"/>
            <w:bookmarkStart w:id="143" w:name="__Fieldmark__71_4228839921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is your friend lik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4228839921"/>
            <w:bookmarkStart w:id="145" w:name="__Fieldmark__72_4228839921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mily Word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4228839921"/>
            <w:bookmarkStart w:id="147" w:name="__Fieldmark__73_4228839921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You are in charge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4228839921"/>
            <w:bookmarkStart w:id="149" w:name="__Fieldmark__74_4228839921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0" w:name="__Fieldmark__75_4228839921"/>
            <w:bookmarkStart w:id="151" w:name="__Fieldmark__75_4228839921"/>
            <w:bookmarkEnd w:id="15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  <w:hyperlink r:id="rId2">
              <w:r>
                <w:rPr>
                  <w:rStyle w:val="InternetLink"/>
                  <w:rFonts w:cs="Verdana" w:ascii="Verdana" w:hAnsi="Verdana"/>
                  <w:color w:val="0070C0"/>
                  <w:sz w:val="18"/>
                  <w:szCs w:val="18"/>
                  <w:u w:val="none"/>
                  <w:lang w:val="en-GB"/>
                </w:rPr>
                <w:t>www.vertalen.nu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2" w:name="__Fieldmark__76_4228839921"/>
            <w:bookmarkStart w:id="153" w:name="__Fieldmark__76_4228839921"/>
            <w:bookmarkEnd w:id="15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simple.wikipedia.o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4" w:name="__Fieldmark__77_4228839921"/>
            <w:bookmarkStart w:id="155" w:name="__Fieldmark__77_4228839921"/>
            <w:bookmarkEnd w:id="15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  <w:hyperlink r:id="rId3">
              <w:r>
                <w:rPr>
                  <w:rStyle w:val="InternetLink"/>
                  <w:rFonts w:cs="Verdana" w:ascii="Verdana" w:hAnsi="Verdana"/>
                  <w:color w:val="0070C0"/>
                  <w:sz w:val="18"/>
                  <w:szCs w:val="18"/>
                  <w:u w:val="none"/>
                  <w:lang w:val="en-GB"/>
                </w:rPr>
                <w:t>www.digischool.nl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6" w:name="__Fieldmark__78_4228839921"/>
            <w:bookmarkStart w:id="157" w:name="__Fieldmark__78_4228839921"/>
            <w:bookmarkEnd w:id="15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woodlands-junior.kent.sch.u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8" w:name="__Fieldmark__79_4228839921"/>
            <w:bookmarkStart w:id="159" w:name="__Fieldmark__79_4228839921"/>
            <w:bookmarkEnd w:id="15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2.research.att.com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0" w:name="__Fieldmark__80_4228839921"/>
            <w:bookmarkStart w:id="161" w:name="__Fieldmark__80_4228839921"/>
            <w:bookmarkEnd w:id="16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color w:val="0070C0"/>
                  <w:sz w:val="18"/>
                  <w:szCs w:val="18"/>
                  <w:u w:val="none"/>
                  <w:lang w:val="en-GB"/>
                </w:rPr>
                <w:t>www.enchantedlearning.com</w:t>
              </w:r>
            </w:hyperlink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4228839921"/>
            <w:bookmarkStart w:id="163" w:name="__Fieldmark__81_4228839921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4228839921"/>
            <w:bookmarkStart w:id="165" w:name="__Fieldmark__82_4228839921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4228839921"/>
            <w:bookmarkStart w:id="167" w:name="__Fieldmark__83_4228839921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4228839921"/>
            <w:bookmarkStart w:id="169" w:name="__Fieldmark__84_4228839921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4228839921"/>
            <w:bookmarkStart w:id="171" w:name="__Fieldmark__85_4228839921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4228839921"/>
            <w:bookmarkStart w:id="173" w:name="__Fieldmark__86_4228839921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4228839921"/>
            <w:bookmarkStart w:id="175" w:name="__Fieldmark__87_4228839921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p de camp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4228839921"/>
            <w:bookmarkStart w:id="177" w:name="__Fieldmark__88_4228839921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ragen stellen en beantwoor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4228839921"/>
            <w:bookmarkStart w:id="179" w:name="__Fieldmark__89_4228839921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araok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4228839921"/>
            <w:bookmarkStart w:id="181" w:name="__Fieldmark__90_4228839921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tel jezelf voo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4228839921"/>
            <w:bookmarkStart w:id="183" w:name="__Fieldmark__91_4228839921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ar je woon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4228839921"/>
            <w:bookmarkStart w:id="185" w:name="__Fieldmark__92_4228839921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ertel over jezelf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4228839921"/>
            <w:bookmarkStart w:id="187" w:name="__Fieldmark__93_4228839921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4228839921"/>
            <w:bookmarkStart w:id="189" w:name="__Fieldmark__94_4228839921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4228839921"/>
            <w:bookmarkStart w:id="191" w:name="__Fieldmark__95_4228839921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4228839921"/>
            <w:bookmarkStart w:id="193" w:name="__Fieldmark__96_4228839921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stcard 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4" w:name="__Fieldmark__97_4228839921"/>
            <w:bookmarkStart w:id="195" w:name="__Fieldmark__97_4228839921"/>
            <w:bookmarkEnd w:id="1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6" w:name="__Fieldmark__98_4228839921"/>
            <w:bookmarkStart w:id="197" w:name="__Fieldmark__98_4228839921"/>
            <w:bookmarkEnd w:id="1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lett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8" w:name="__Fieldmark__99_4228839921"/>
            <w:bookmarkStart w:id="199" w:name="__Fieldmark__99_4228839921"/>
            <w:bookmarkEnd w:id="1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0" w:name="__Fieldmark__100_4228839921"/>
            <w:bookmarkStart w:id="201" w:name="__Fieldmark__100_4228839921"/>
            <w:bookmarkEnd w:id="2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st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2" w:name="__Fieldmark__101_4228839921"/>
            <w:bookmarkStart w:id="203" w:name="__Fieldmark__101_4228839921"/>
            <w:bookmarkEnd w:id="2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change progra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4" w:name="__Fieldmark__102_4228839921"/>
            <w:bookmarkStart w:id="205" w:name="__Fieldmark__102_4228839921"/>
            <w:bookmarkEnd w:id="2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Your hobb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6" w:name="__Fieldmark__103_4228839921"/>
            <w:bookmarkStart w:id="207" w:name="__Fieldmark__103_4228839921"/>
            <w:bookmarkEnd w:id="2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tel jezelf voo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8" w:name="__Fieldmark__104_4228839921"/>
            <w:bookmarkStart w:id="209" w:name="__Fieldmark__104_4228839921"/>
            <w:bookmarkEnd w:id="2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short letter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0" w:name="__Fieldmark__105_4228839921"/>
            <w:bookmarkStart w:id="211" w:name="__Fieldmark__105_4228839921"/>
            <w:bookmarkEnd w:id="2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2" w:name="__Fieldmark__106_4228839921"/>
            <w:bookmarkStart w:id="213" w:name="__Fieldmark__106_4228839921"/>
            <w:bookmarkEnd w:id="2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dland 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4" w:name="__Fieldmark__107_4228839921"/>
            <w:bookmarkStart w:id="215" w:name="__Fieldmark__107_4228839921"/>
            <w:bookmarkEnd w:id="2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6" w:name="__Fieldmark__108_4228839921"/>
            <w:bookmarkStart w:id="217" w:name="__Fieldmark__108_4228839921"/>
            <w:bookmarkEnd w:id="2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od save the que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8" w:name="__Fieldmark__109_4228839921"/>
            <w:bookmarkStart w:id="219" w:name="__Fieldmark__109_4228839921"/>
            <w:bookmarkEnd w:id="2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eeting Etiquette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0" w:name="__Fieldmark__110_4228839921"/>
            <w:bookmarkStart w:id="221" w:name="__Fieldmark__110_4228839921"/>
            <w:bookmarkEnd w:id="2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2" w:name="__Fieldmark__111_4228839921"/>
            <w:bookmarkStart w:id="223" w:name="__Fieldmark__111_4228839921"/>
            <w:bookmarkEnd w:id="2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sking question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4" w:name="__Fieldmark__112_4228839921"/>
            <w:bookmarkStart w:id="225" w:name="__Fieldmark__112_4228839921"/>
            <w:bookmarkEnd w:id="2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esent yoursel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6" w:name="__Fieldmark__113_4228839921"/>
            <w:bookmarkStart w:id="227" w:name="__Fieldmark__113_4228839921"/>
            <w:bookmarkEnd w:id="2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changing informa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8" w:name="__Fieldmark__114_4228839921"/>
            <w:bookmarkStart w:id="229" w:name="__Fieldmark__114_4228839921"/>
            <w:bookmarkEnd w:id="2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illing in a for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30" w:name="__Fieldmark__115_4228839921"/>
            <w:bookmarkStart w:id="231" w:name="__Fieldmark__115_4228839921"/>
            <w:bookmarkEnd w:id="2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scribing yourself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Footer"/>
      <w:spacing w:before="0" w:after="200"/>
      <w:rPr/>
    </w:pPr>
    <w:r>
      <w:rPr>
        <w:rFonts w:cs="Verdana" w:ascii="Verdana" w:hAnsi="Verdana"/>
        <w:sz w:val="20"/>
        <w:szCs w:val="20"/>
      </w:rPr>
      <w:t>Engels | Thema Personal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79850</wp:posOffset>
          </wp:positionH>
          <wp:positionV relativeFrom="paragraph">
            <wp:posOffset>-1930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Engels vmbo-kgt12</w:t>
    </w:r>
  </w:p>
  <w:p>
    <w:pPr>
      <w:pStyle w:val="Header"/>
      <w:spacing w:before="0" w:after="20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rtalen.nu/" TargetMode="External"/><Relationship Id="rId3" Type="http://schemas.openxmlformats.org/officeDocument/2006/relationships/hyperlink" Target="http://www.digischool.nl/" TargetMode="External"/><Relationship Id="rId4" Type="http://schemas.openxmlformats.org/officeDocument/2006/relationships/hyperlink" Target="http://www.enchantedlearning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7:11:00Z</dcterms:created>
  <dc:creator>Tom</dc:creator>
  <dc:description/>
  <cp:keywords/>
  <dc:language>en-US</dc:language>
  <cp:lastModifiedBy>Tom Merkx</cp:lastModifiedBy>
  <dcterms:modified xsi:type="dcterms:W3CDTF">2016-03-29T12:04:00Z</dcterms:modified>
  <cp:revision>8</cp:revision>
  <dc:subject/>
  <dc:title/>
</cp:coreProperties>
</file>