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Stercollectie Wiskunde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Negatieve getallen – vmbo-kgt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2869701579"/>
            <w:bookmarkStart w:id="1" w:name="__Fieldmark__0_2869701579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2869701579"/>
            <w:bookmarkStart w:id="3" w:name="__Fieldmark__1_2869701579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2869701579"/>
            <w:bookmarkStart w:id="5" w:name="__Fieldmark__2_2869701579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Wat is negatief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2869701579"/>
            <w:bookmarkStart w:id="7" w:name="__Fieldmark__3_2869701579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2869701579"/>
            <w:bookmarkStart w:id="9" w:name="__Fieldmark__4_2869701579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2869701579"/>
            <w:bookmarkStart w:id="11" w:name="__Fieldmark__5_2869701579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2869701579"/>
            <w:bookmarkStart w:id="13" w:name="__Fieldmark__6_2869701579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Negatief in het assenstels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2869701579"/>
            <w:bookmarkStart w:id="15" w:name="__Fieldmark__7_2869701579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2869701579"/>
            <w:bookmarkStart w:id="17" w:name="__Fieldmark__8_2869701579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2869701579"/>
            <w:bookmarkStart w:id="19" w:name="__Fieldmark__9_2869701579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2869701579"/>
            <w:bookmarkStart w:id="21" w:name="__Fieldmark__10_2869701579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Optellen met negatiev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2869701579"/>
            <w:bookmarkStart w:id="23" w:name="__Fieldmark__11_2869701579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2869701579"/>
            <w:bookmarkStart w:id="25" w:name="__Fieldmark__12_2869701579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2869701579"/>
            <w:bookmarkStart w:id="27" w:name="__Fieldmark__13_2869701579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2869701579"/>
            <w:bookmarkStart w:id="29" w:name="__Fieldmark__14_2869701579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Aftrekken met negatiev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2869701579"/>
            <w:bookmarkStart w:id="31" w:name="__Fieldmark__15_2869701579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2869701579"/>
            <w:bookmarkStart w:id="33" w:name="__Fieldmark__16_2869701579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2869701579"/>
            <w:bookmarkStart w:id="35" w:name="__Fieldmark__17_2869701579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2869701579"/>
            <w:bookmarkStart w:id="37" w:name="__Fieldmark__18_2869701579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5: Vermenigvuldigen met negatiev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2869701579"/>
            <w:bookmarkStart w:id="39" w:name="__Fieldmark__19_2869701579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2869701579"/>
            <w:bookmarkStart w:id="41" w:name="__Fieldmark__20_2869701579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2869701579"/>
            <w:bookmarkStart w:id="43" w:name="__Fieldmark__21_2869701579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2869701579"/>
            <w:bookmarkStart w:id="45" w:name="__Fieldmark__22_2869701579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2869701579"/>
            <w:bookmarkStart w:id="47" w:name="__Fieldmark__23_2869701579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2869701579"/>
            <w:bookmarkStart w:id="49" w:name="__Fieldmark__24_2869701579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2869701579"/>
            <w:bookmarkStart w:id="51" w:name="__Fieldmark__25_2869701579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2869701579"/>
            <w:bookmarkStart w:id="53" w:name="__Fieldmark__26_2869701579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2869701579"/>
            <w:bookmarkStart w:id="55" w:name="__Fieldmark__27_2869701579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2869701579"/>
            <w:bookmarkStart w:id="57" w:name="__Fieldmark__28_2869701579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Extra opgaven  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2869701579"/>
            <w:bookmarkStart w:id="59" w:name="__Fieldmark__29_2869701579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11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Negatieve getallen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kgt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9:45:00Z</dcterms:created>
  <dc:creator>Tom</dc:creator>
  <dc:description/>
  <cp:keywords/>
  <dc:language>en-US</dc:language>
  <cp:lastModifiedBy>Stagiair2</cp:lastModifiedBy>
  <dcterms:modified xsi:type="dcterms:W3CDTF">2015-01-28T13:10:00Z</dcterms:modified>
  <cp:revision>4</cp:revision>
  <dc:subject/>
  <dc:title/>
</cp:coreProperties>
</file>