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0 Negatieve getallen </w:t>
      </w:r>
      <w:r>
        <w:rPr>
          <w:rFonts w:cs="Verdana" w:ascii="Verdana" w:hAnsi="Verdana"/>
          <w:sz w:val="20"/>
          <w:szCs w:val="20"/>
        </w:rPr>
        <w:t>– Extra opgaven 2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125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0</w:t>
      </w:r>
    </w:p>
    <w:p>
      <w:pPr>
        <w:pStyle w:val="Normal"/>
        <w:spacing w:lineRule="exact" w:line="3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115"/>
        <w:gridCol w:w="3268"/>
        <w:gridCol w:w="1485"/>
      </w:tblGrid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ginsald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komsten (bij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itgaven (af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do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0,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75,-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uwe jas            € 95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’s wassen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on              € 125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geld         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erse kleding      € 5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’s wassen        € 1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Donalds               € 1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id tegoed        € 2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geld         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’s wassen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4:48:00Z</dcterms:modified>
  <cp:revision>3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