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66925100"/>
            <w:bookmarkStart w:id="1" w:name="__Fieldmark__0_106692510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66925100"/>
            <w:bookmarkStart w:id="3" w:name="__Fieldmark__1_106692510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66925100"/>
            <w:bookmarkStart w:id="5" w:name="__Fieldmark__2_106692510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Teller en noe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66925100"/>
            <w:bookmarkStart w:id="7" w:name="__Fieldmark__3_106692510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66925100"/>
            <w:bookmarkStart w:id="9" w:name="__Fieldmark__4_106692510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66925100"/>
            <w:bookmarkStart w:id="11" w:name="__Fieldmark__5_106692510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66925100"/>
            <w:bookmarkStart w:id="13" w:name="__Fieldmark__6_106692510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66925100"/>
            <w:bookmarkStart w:id="15" w:name="__Fieldmark__7_106692510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66925100"/>
            <w:bookmarkStart w:id="17" w:name="__Fieldmark__8_106692510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66925100"/>
            <w:bookmarkStart w:id="19" w:name="__Fieldmark__9_106692510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66925100"/>
            <w:bookmarkStart w:id="21" w:name="__Fieldmark__10_106692510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66925100"/>
            <w:bookmarkStart w:id="23" w:name="__Fieldmark__11_106692510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066925100"/>
            <w:bookmarkStart w:id="25" w:name="__Fieldmark__12_106692510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066925100"/>
            <w:bookmarkStart w:id="27" w:name="__Fieldmark__13_106692510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066925100"/>
            <w:bookmarkStart w:id="29" w:name="__Fieldmark__14_106692510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066925100"/>
            <w:bookmarkStart w:id="31" w:name="__Fieldmark__15_106692510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066925100"/>
            <w:bookmarkStart w:id="33" w:name="__Fieldmark__16_106692510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066925100"/>
            <w:bookmarkStart w:id="35" w:name="__Fieldmark__17_106692510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066925100"/>
            <w:bookmarkStart w:id="37" w:name="__Fieldmark__18_106692510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066925100"/>
            <w:bookmarkStart w:id="39" w:name="__Fieldmark__19_106692510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066925100"/>
            <w:bookmarkStart w:id="41" w:name="__Fieldmark__20_106692510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3:00Z</dcterms:modified>
  <cp:revision>9</cp:revision>
  <dc:subject/>
  <dc:title/>
</cp:coreProperties>
</file>