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5 Tijdvak 5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leid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35885638"/>
            <w:bookmarkStart w:id="1" w:name="__Fieldmark__0_3535885638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35885638"/>
            <w:bookmarkStart w:id="3" w:name="__Fieldmark__1_3535885638"/>
            <w:bookmarkEnd w:id="3"/>
            <w:r>
              <w:rPr/>
            </w:r>
            <w:r>
              <w:rPr/>
              <w:fldChar w:fldCharType="end"/>
            </w:r>
            <w:r>
              <w:rPr/>
              <w:t>Leerdoelen + eindopdracht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35885638"/>
            <w:bookmarkStart w:id="5" w:name="__Fieldmark__2_3535885638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35885638"/>
            <w:bookmarkStart w:id="7" w:name="__Fieldmark__3_3535885638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asisopdrachten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uropese expans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35885638"/>
            <w:bookmarkStart w:id="9" w:name="__Fieldmark__4_3535885638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535885638"/>
            <w:bookmarkStart w:id="11" w:name="__Fieldmark__5_3535885638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 + eindproduct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35885638"/>
            <w:bookmarkStart w:id="13" w:name="__Fieldmark__6_3535885638"/>
            <w:bookmarkEnd w:id="1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535885638"/>
            <w:bookmarkStart w:id="15" w:name="__Fieldmark__7_3535885638"/>
            <w:bookmarkEnd w:id="1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535885638"/>
            <w:bookmarkStart w:id="17" w:name="__Fieldmark__8_3535885638"/>
            <w:bookmarkEnd w:id="1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535885638"/>
            <w:bookmarkStart w:id="19" w:name="__Fieldmark__9_3535885638"/>
            <w:bookmarkEnd w:id="1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535885638"/>
            <w:bookmarkStart w:id="21" w:name="__Fieldmark__10_3535885638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535885638"/>
            <w:bookmarkStart w:id="23" w:name="__Fieldmark__11_3535885638"/>
            <w:bookmarkEnd w:id="2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535885638"/>
            <w:bookmarkStart w:id="25" w:name="__Fieldmark__12_3535885638"/>
            <w:bookmarkEnd w:id="2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535885638"/>
            <w:bookmarkStart w:id="27" w:name="__Fieldmark__13_3535885638"/>
            <w:bookmarkEnd w:id="2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535885638"/>
            <w:bookmarkStart w:id="29" w:name="__Fieldmark__14_3535885638"/>
            <w:bookmarkEnd w:id="2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hristelijke ker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535885638"/>
            <w:bookmarkStart w:id="31" w:name="__Fieldmark__15_3535885638"/>
            <w:bookmarkEnd w:id="3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535885638"/>
            <w:bookmarkStart w:id="33" w:name="__Fieldmark__16_3535885638"/>
            <w:bookmarkEnd w:id="33"/>
            <w:r>
              <w:rPr/>
            </w:r>
            <w:r>
              <w:rPr/>
              <w:fldChar w:fldCharType="end"/>
            </w:r>
            <w:r>
              <w:rPr/>
              <w:t>Leerdoelen + eindproduct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535885638"/>
            <w:bookmarkStart w:id="35" w:name="__Fieldmark__17_3535885638"/>
            <w:bookmarkEnd w:id="3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535885638"/>
            <w:bookmarkStart w:id="37" w:name="__Fieldmark__18_3535885638"/>
            <w:bookmarkEnd w:id="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535885638"/>
            <w:bookmarkStart w:id="39" w:name="__Fieldmark__19_3535885638"/>
            <w:bookmarkEnd w:id="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535885638"/>
            <w:bookmarkStart w:id="41" w:name="__Fieldmark__20_3535885638"/>
            <w:bookmarkEnd w:id="4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535885638"/>
            <w:bookmarkStart w:id="43" w:name="__Fieldmark__21_3535885638"/>
            <w:bookmarkEnd w:id="4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535885638"/>
            <w:bookmarkStart w:id="45" w:name="__Fieldmark__22_3535885638"/>
            <w:bookmarkEnd w:id="4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535885638"/>
            <w:bookmarkStart w:id="47" w:name="__Fieldmark__23_3535885638"/>
            <w:bookmarkEnd w:id="4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535885638"/>
            <w:bookmarkStart w:id="49" w:name="__Fieldmark__24_3535885638"/>
            <w:bookmarkEnd w:id="4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535885638"/>
            <w:bookmarkStart w:id="51" w:name="__Fieldmark__25_3535885638"/>
            <w:bookmarkEnd w:id="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opstan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535885638"/>
            <w:bookmarkStart w:id="53" w:name="__Fieldmark__26_3535885638"/>
            <w:bookmarkEnd w:id="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535885638"/>
            <w:bookmarkStart w:id="55" w:name="__Fieldmark__27_3535885638"/>
            <w:bookmarkEnd w:id="5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535885638"/>
            <w:bookmarkStart w:id="57" w:name="__Fieldmark__28_3535885638"/>
            <w:bookmarkEnd w:id="5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535885638"/>
            <w:bookmarkStart w:id="59" w:name="__Fieldmark__29_3535885638"/>
            <w:bookmarkEnd w:id="5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535885638"/>
            <w:bookmarkStart w:id="61" w:name="__Fieldmark__30_3535885638"/>
            <w:bookmarkEnd w:id="6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535885638"/>
            <w:bookmarkStart w:id="63" w:name="__Fieldmark__31_3535885638"/>
            <w:bookmarkEnd w:id="6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535885638"/>
            <w:bookmarkStart w:id="65" w:name="__Fieldmark__32_3535885638"/>
            <w:bookmarkEnd w:id="6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535885638"/>
            <w:bookmarkStart w:id="67" w:name="__Fieldmark__33_3535885638"/>
            <w:bookmarkEnd w:id="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535885638"/>
            <w:bookmarkStart w:id="69" w:name="__Fieldmark__34_3535885638"/>
            <w:bookmarkEnd w:id="6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535885638"/>
            <w:bookmarkStart w:id="71" w:name="__Fieldmark__35_3535885638"/>
            <w:bookmarkEnd w:id="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535885638"/>
            <w:bookmarkStart w:id="73" w:name="__Fieldmark__36_3535885638"/>
            <w:bookmarkEnd w:id="7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535885638"/>
            <w:bookmarkStart w:id="75" w:name="__Fieldmark__37_3535885638"/>
            <w:bookmarkEnd w:id="7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535885638"/>
            <w:bookmarkStart w:id="77" w:name="__Fieldmark__38_3535885638"/>
            <w:bookmarkEnd w:id="7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2268"/>
        <w:gridCol w:w="953"/>
        <w:gridCol w:w="83"/>
        <w:gridCol w:w="1698"/>
        <w:gridCol w:w="1774"/>
        <w:gridCol w:w="1978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uzeopdracht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ens- en wereldbeeld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535885638"/>
            <w:bookmarkStart w:id="79" w:name="__Fieldmark__39_3535885638"/>
            <w:bookmarkEnd w:id="7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535885638"/>
            <w:bookmarkStart w:id="81" w:name="__Fieldmark__40_3535885638"/>
            <w:bookmarkEnd w:id="81"/>
            <w:r>
              <w:rPr/>
            </w:r>
            <w:r>
              <w:rPr/>
              <w:fldChar w:fldCharType="end"/>
            </w:r>
            <w:r>
              <w:rPr/>
              <w:t>Leerdoelen + eindproduc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535885638"/>
            <w:bookmarkStart w:id="83" w:name="__Fieldmark__41_3535885638"/>
            <w:bookmarkEnd w:id="8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535885638"/>
            <w:bookmarkStart w:id="85" w:name="__Fieldmark__42_3535885638"/>
            <w:bookmarkEnd w:id="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535885638"/>
            <w:bookmarkStart w:id="87" w:name="__Fieldmark__43_3535885638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535885638"/>
            <w:bookmarkStart w:id="89" w:name="__Fieldmark__44_3535885638"/>
            <w:bookmarkEnd w:id="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535885638"/>
            <w:bookmarkStart w:id="91" w:name="__Fieldmark__45_3535885638"/>
            <w:bookmarkEnd w:id="9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535885638"/>
            <w:bookmarkStart w:id="93" w:name="__Fieldmark__46_3535885638"/>
            <w:bookmarkEnd w:id="9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ederlandse ontdekker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535885638"/>
            <w:bookmarkStart w:id="95" w:name="__Fieldmark__47_3535885638"/>
            <w:bookmarkEnd w:id="9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535885638"/>
            <w:bookmarkStart w:id="97" w:name="__Fieldmark__48_3535885638"/>
            <w:bookmarkEnd w:id="97"/>
            <w:r>
              <w:rPr/>
            </w:r>
            <w:r>
              <w:rPr/>
              <w:fldChar w:fldCharType="end"/>
            </w:r>
            <w:r>
              <w:rPr/>
              <w:t>Leerdoelen + eindproduc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535885638"/>
            <w:bookmarkStart w:id="99" w:name="__Fieldmark__49_3535885638"/>
            <w:bookmarkEnd w:id="9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535885638"/>
            <w:bookmarkStart w:id="101" w:name="__Fieldmark__50_3535885638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535885638"/>
            <w:bookmarkStart w:id="103" w:name="__Fieldmark__51_3535885638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535885638"/>
            <w:bookmarkStart w:id="105" w:name="__Fieldmark__52_3535885638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onard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535885638"/>
            <w:bookmarkStart w:id="107" w:name="__Fieldmark__53_3535885638"/>
            <w:bookmarkEnd w:id="10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535885638"/>
            <w:bookmarkStart w:id="109" w:name="__Fieldmark__54_3535885638"/>
            <w:bookmarkEnd w:id="10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535885638"/>
            <w:bookmarkStart w:id="111" w:name="__Fieldmark__55_3535885638"/>
            <w:bookmarkEnd w:id="111"/>
            <w:r>
              <w:rPr/>
            </w:r>
            <w:r>
              <w:rPr/>
              <w:fldChar w:fldCharType="end"/>
            </w:r>
            <w:r>
              <w:rPr/>
              <w:t>Leerdoelen + eindproduc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535885638"/>
            <w:bookmarkStart w:id="113" w:name="__Fieldmark__56_3535885638"/>
            <w:bookmarkEnd w:id="11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535885638"/>
            <w:bookmarkStart w:id="115" w:name="__Fieldmark__57_3535885638"/>
            <w:bookmarkEnd w:id="11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535885638"/>
            <w:bookmarkStart w:id="117" w:name="__Fieldmark__58_3535885638"/>
            <w:bookmarkEnd w:id="11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535885638"/>
            <w:bookmarkStart w:id="119" w:name="__Fieldmark__59_3535885638"/>
            <w:bookmarkEnd w:id="11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ord Willem van Oranje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535885638"/>
            <w:bookmarkStart w:id="121" w:name="__Fieldmark__60_3535885638"/>
            <w:bookmarkEnd w:id="12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535885638"/>
            <w:bookmarkStart w:id="123" w:name="__Fieldmark__61_3535885638"/>
            <w:bookmarkEnd w:id="123"/>
            <w:r>
              <w:rPr/>
            </w:r>
            <w:r>
              <w:rPr/>
              <w:fldChar w:fldCharType="end"/>
            </w:r>
            <w:r>
              <w:rPr/>
              <w:t>Leerdoelen + eindproduc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535885638"/>
            <w:bookmarkStart w:id="125" w:name="__Fieldmark__62_3535885638"/>
            <w:bookmarkEnd w:id="12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535885638"/>
            <w:bookmarkStart w:id="127" w:name="__Fieldmark__63_3535885638"/>
            <w:bookmarkEnd w:id="12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535885638"/>
            <w:bookmarkStart w:id="129" w:name="__Fieldmark__64_3535885638"/>
            <w:bookmarkEnd w:id="12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535885638"/>
            <w:bookmarkStart w:id="131" w:name="__Fieldmark__65_3535885638"/>
            <w:bookmarkEnd w:id="1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535885638"/>
            <w:bookmarkStart w:id="133" w:name="__Fieldmark__66_3535885638"/>
            <w:bookmarkEnd w:id="133"/>
            <w:r>
              <w:rPr/>
            </w:r>
            <w:r>
              <w:rPr/>
              <w:fldChar w:fldCharType="end"/>
            </w:r>
            <w:r>
              <w:rPr>
                <w:b/>
              </w:rPr>
              <w:t>Thematoets</w:t>
            </w:r>
          </w:p>
        </w:tc>
        <w:tc>
          <w:tcPr>
            <w:tcW w:w="6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535885638"/>
            <w:bookmarkStart w:id="135" w:name="__Fieldmark__67_3535885638"/>
            <w:bookmarkEnd w:id="135"/>
            <w:r>
              <w:rPr/>
            </w:r>
            <w:r>
              <w:rPr/>
              <w:fldChar w:fldCharType="end"/>
            </w:r>
            <w:r>
              <w:rPr>
                <w:b/>
              </w:rPr>
              <w:t>Afsluiting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5 Tijdvak 5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vmbo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13:00Z</dcterms:created>
  <dc:creator>Tom</dc:creator>
  <dc:description/>
  <cp:keywords/>
  <dc:language>en-US</dc:language>
  <cp:lastModifiedBy>Marijke van Schie</cp:lastModifiedBy>
  <dcterms:modified xsi:type="dcterms:W3CDTF">2017-01-02T11:52:00Z</dcterms:modified>
  <cp:revision>41</cp:revision>
  <dc:subject/>
  <dc:title/>
</cp:coreProperties>
</file>