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5 Tijdvak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leid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67113261"/>
            <w:bookmarkStart w:id="1" w:name="__Fieldmark__0_56711326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67113261"/>
            <w:bookmarkStart w:id="3" w:name="__Fieldmark__1_56711326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 + eindopdrach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67113261"/>
            <w:bookmarkStart w:id="5" w:name="__Fieldmark__2_567113261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67113261"/>
            <w:bookmarkStart w:id="7" w:name="__Fieldmark__3_567113261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asisopdrachten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ese expans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67113261"/>
            <w:bookmarkStart w:id="9" w:name="__Fieldmark__4_567113261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67113261"/>
            <w:bookmarkStart w:id="11" w:name="__Fieldmark__5_56711326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67113261"/>
            <w:bookmarkStart w:id="13" w:name="__Fieldmark__6_567113261"/>
            <w:bookmarkEnd w:id="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67113261"/>
            <w:bookmarkStart w:id="15" w:name="__Fieldmark__7_567113261"/>
            <w:bookmarkEnd w:id="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67113261"/>
            <w:bookmarkStart w:id="17" w:name="__Fieldmark__8_567113261"/>
            <w:bookmarkEnd w:id="1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67113261"/>
            <w:bookmarkStart w:id="19" w:name="__Fieldmark__9_567113261"/>
            <w:bookmarkEnd w:id="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67113261"/>
            <w:bookmarkStart w:id="21" w:name="__Fieldmark__10_567113261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67113261"/>
            <w:bookmarkStart w:id="23" w:name="__Fieldmark__11_567113261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67113261"/>
            <w:bookmarkStart w:id="25" w:name="__Fieldmark__12_567113261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67113261"/>
            <w:bookmarkStart w:id="27" w:name="__Fieldmark__13_567113261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67113261"/>
            <w:bookmarkStart w:id="29" w:name="__Fieldmark__14_567113261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lijke ker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67113261"/>
            <w:bookmarkStart w:id="31" w:name="__Fieldmark__15_567113261"/>
            <w:bookmarkEnd w:id="3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67113261"/>
            <w:bookmarkStart w:id="33" w:name="__Fieldmark__16_567113261"/>
            <w:bookmarkEnd w:id="3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67113261"/>
            <w:bookmarkStart w:id="35" w:name="__Fieldmark__17_567113261"/>
            <w:bookmarkEnd w:id="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67113261"/>
            <w:bookmarkStart w:id="37" w:name="__Fieldmark__18_567113261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67113261"/>
            <w:bookmarkStart w:id="39" w:name="__Fieldmark__19_567113261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67113261"/>
            <w:bookmarkStart w:id="41" w:name="__Fieldmark__20_567113261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67113261"/>
            <w:bookmarkStart w:id="43" w:name="__Fieldmark__21_567113261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67113261"/>
            <w:bookmarkStart w:id="45" w:name="__Fieldmark__22_567113261"/>
            <w:bookmarkEnd w:id="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67113261"/>
            <w:bookmarkStart w:id="47" w:name="__Fieldmark__23_567113261"/>
            <w:bookmarkEnd w:id="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67113261"/>
            <w:bookmarkStart w:id="49" w:name="__Fieldmark__24_567113261"/>
            <w:bookmarkEnd w:id="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67113261"/>
            <w:bookmarkStart w:id="51" w:name="__Fieldmark__25_567113261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opst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67113261"/>
            <w:bookmarkStart w:id="53" w:name="__Fieldmark__26_567113261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67113261"/>
            <w:bookmarkStart w:id="55" w:name="__Fieldmark__27_567113261"/>
            <w:bookmarkEnd w:id="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67113261"/>
            <w:bookmarkStart w:id="57" w:name="__Fieldmark__28_567113261"/>
            <w:bookmarkEnd w:id="5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67113261"/>
            <w:bookmarkStart w:id="59" w:name="__Fieldmark__29_567113261"/>
            <w:bookmarkEnd w:id="5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67113261"/>
            <w:bookmarkStart w:id="61" w:name="__Fieldmark__30_567113261"/>
            <w:bookmarkEnd w:id="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67113261"/>
            <w:bookmarkStart w:id="63" w:name="__Fieldmark__31_567113261"/>
            <w:bookmarkEnd w:id="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67113261"/>
            <w:bookmarkStart w:id="65" w:name="__Fieldmark__32_567113261"/>
            <w:bookmarkEnd w:id="6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67113261"/>
            <w:bookmarkStart w:id="67" w:name="__Fieldmark__33_567113261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67113261"/>
            <w:bookmarkStart w:id="69" w:name="__Fieldmark__34_567113261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67113261"/>
            <w:bookmarkStart w:id="71" w:name="__Fieldmark__35_567113261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67113261"/>
            <w:bookmarkStart w:id="73" w:name="__Fieldmark__36_567113261"/>
            <w:bookmarkEnd w:id="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67113261"/>
            <w:bookmarkStart w:id="75" w:name="__Fieldmark__37_567113261"/>
            <w:bookmarkEnd w:id="7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67113261"/>
            <w:bookmarkStart w:id="77" w:name="__Fieldmark__38_567113261"/>
            <w:bookmarkEnd w:id="7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2268"/>
        <w:gridCol w:w="953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opdracht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s- en wereldbe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67113261"/>
            <w:bookmarkStart w:id="79" w:name="__Fieldmark__39_567113261"/>
            <w:bookmarkEnd w:id="7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67113261"/>
            <w:bookmarkStart w:id="81" w:name="__Fieldmark__40_567113261"/>
            <w:bookmarkEnd w:id="8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67113261"/>
            <w:bookmarkStart w:id="83" w:name="__Fieldmark__41_567113261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67113261"/>
            <w:bookmarkStart w:id="85" w:name="__Fieldmark__42_567113261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67113261"/>
            <w:bookmarkStart w:id="87" w:name="__Fieldmark__43_567113261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67113261"/>
            <w:bookmarkStart w:id="89" w:name="__Fieldmark__44_567113261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67113261"/>
            <w:bookmarkStart w:id="91" w:name="__Fieldmark__45_567113261"/>
            <w:bookmarkEnd w:id="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67113261"/>
            <w:bookmarkStart w:id="93" w:name="__Fieldmark__46_567113261"/>
            <w:bookmarkEnd w:id="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se ontdekker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67113261"/>
            <w:bookmarkStart w:id="95" w:name="__Fieldmark__47_567113261"/>
            <w:bookmarkEnd w:id="9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67113261"/>
            <w:bookmarkStart w:id="97" w:name="__Fieldmark__48_567113261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67113261"/>
            <w:bookmarkStart w:id="99" w:name="__Fieldmark__49_567113261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67113261"/>
            <w:bookmarkStart w:id="101" w:name="__Fieldmark__50_567113261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67113261"/>
            <w:bookmarkStart w:id="103" w:name="__Fieldmark__51_567113261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67113261"/>
            <w:bookmarkStart w:id="105" w:name="__Fieldmark__52_567113261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67113261"/>
            <w:bookmarkStart w:id="107" w:name="__Fieldmark__53_567113261"/>
            <w:bookmarkEnd w:id="10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67113261"/>
            <w:bookmarkStart w:id="109" w:name="__Fieldmark__54_567113261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67113261"/>
            <w:bookmarkStart w:id="111" w:name="__Fieldmark__55_567113261"/>
            <w:bookmarkEnd w:id="111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67113261"/>
            <w:bookmarkStart w:id="113" w:name="__Fieldmark__56_567113261"/>
            <w:bookmarkEnd w:id="1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67113261"/>
            <w:bookmarkStart w:id="115" w:name="__Fieldmark__57_567113261"/>
            <w:bookmarkEnd w:id="1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67113261"/>
            <w:bookmarkStart w:id="117" w:name="__Fieldmark__58_567113261"/>
            <w:bookmarkEnd w:id="1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67113261"/>
            <w:bookmarkStart w:id="119" w:name="__Fieldmark__59_567113261"/>
            <w:bookmarkEnd w:id="1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ord Willem van Oranj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67113261"/>
            <w:bookmarkStart w:id="121" w:name="__Fieldmark__60_567113261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67113261"/>
            <w:bookmarkStart w:id="123" w:name="__Fieldmark__61_56711326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 + eindproduc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67113261"/>
            <w:bookmarkStart w:id="125" w:name="__Fieldmark__62_567113261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567113261"/>
            <w:bookmarkStart w:id="127" w:name="__Fieldmark__63_567113261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567113261"/>
            <w:bookmarkStart w:id="129" w:name="__Fieldmark__64_567113261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567113261"/>
            <w:bookmarkStart w:id="131" w:name="__Fieldmark__65_567113261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567113261"/>
            <w:bookmarkStart w:id="133" w:name="__Fieldmark__66_567113261"/>
            <w:bookmarkEnd w:id="133"/>
            <w:r>
              <w:rPr/>
            </w:r>
            <w:r>
              <w:rPr/>
              <w:fldChar w:fldCharType="end"/>
            </w:r>
            <w:r>
              <w:rPr>
                <w:b/>
              </w:rPr>
              <w:t>Thematoets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567113261"/>
            <w:bookmarkStart w:id="135" w:name="__Fieldmark__67_567113261"/>
            <w:bookmarkEnd w:id="135"/>
            <w:r>
              <w:rPr/>
            </w:r>
            <w:r>
              <w:rPr/>
              <w:fldChar w:fldCharType="end"/>
            </w: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5 Tijdvak 5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vmbo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3:00Z</dcterms:created>
  <dc:creator>Tom</dc:creator>
  <dc:description/>
  <cp:keywords/>
  <dc:language>en-US</dc:language>
  <cp:lastModifiedBy>Marijke van Schie</cp:lastModifiedBy>
  <dcterms:modified xsi:type="dcterms:W3CDTF">2017-01-02T11:52:00Z</dcterms:modified>
  <cp:revision>41</cp:revision>
  <dc:subject/>
  <dc:title/>
</cp:coreProperties>
</file>