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04600991"/>
            <w:bookmarkStart w:id="1" w:name="__Fieldmark__0_11046009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04600991"/>
            <w:bookmarkStart w:id="3" w:name="__Fieldmark__1_11046009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04600991"/>
            <w:bookmarkStart w:id="5" w:name="__Fieldmark__2_11046009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04600991"/>
            <w:bookmarkStart w:id="7" w:name="__Fieldmark__3_11046009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04600991"/>
            <w:bookmarkStart w:id="9" w:name="__Fieldmark__4_11046009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04600991"/>
            <w:bookmarkStart w:id="11" w:name="__Fieldmark__5_11046009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04600991"/>
            <w:bookmarkStart w:id="13" w:name="__Fieldmark__6_11046009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04600991"/>
            <w:bookmarkStart w:id="15" w:name="__Fieldmark__7_11046009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04600991"/>
            <w:bookmarkStart w:id="17" w:name="__Fieldmark__8_11046009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04600991"/>
            <w:bookmarkStart w:id="19" w:name="__Fieldmark__9_11046009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04600991"/>
            <w:bookmarkStart w:id="21" w:name="__Fieldmark__10_11046009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04600991"/>
            <w:bookmarkStart w:id="23" w:name="__Fieldmark__11_11046009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04600991"/>
            <w:bookmarkStart w:id="25" w:name="__Fieldmark__12_11046009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04600991"/>
            <w:bookmarkStart w:id="27" w:name="__Fieldmark__13_11046009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04600991"/>
            <w:bookmarkStart w:id="29" w:name="__Fieldmark__14_11046009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04600991"/>
            <w:bookmarkStart w:id="31" w:name="__Fieldmark__15_11046009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04600991"/>
            <w:bookmarkStart w:id="33" w:name="__Fieldmark__16_11046009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04600991"/>
            <w:bookmarkStart w:id="35" w:name="__Fieldmark__17_11046009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04600991"/>
            <w:bookmarkStart w:id="37" w:name="__Fieldmark__18_11046009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04600991"/>
            <w:bookmarkStart w:id="39" w:name="__Fieldmark__19_11046009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04600991"/>
            <w:bookmarkStart w:id="41" w:name="__Fieldmark__20_11046009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04600991"/>
            <w:bookmarkStart w:id="43" w:name="__Fieldmark__21_110460099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04600991"/>
            <w:bookmarkStart w:id="45" w:name="__Fieldmark__22_110460099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04600991"/>
            <w:bookmarkStart w:id="47" w:name="__Fieldmark__23_110460099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04600991"/>
            <w:bookmarkStart w:id="49" w:name="__Fieldmark__24_110460099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04600991"/>
            <w:bookmarkStart w:id="51" w:name="__Fieldmark__25_110460099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104600991"/>
            <w:bookmarkStart w:id="53" w:name="__Fieldmark__26_110460099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1104600991"/>
            <w:bookmarkStart w:id="55" w:name="__Fieldmark__27_1104600991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104600991"/>
            <w:bookmarkStart w:id="57" w:name="__Fieldmark__28_110460099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104600991"/>
            <w:bookmarkStart w:id="59" w:name="__Fieldmark__29_110460099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104600991"/>
            <w:bookmarkStart w:id="61" w:name="__Fieldmark__30_110460099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104600991"/>
            <w:bookmarkStart w:id="63" w:name="__Fieldmark__31_110460099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104600991"/>
            <w:bookmarkStart w:id="65" w:name="__Fieldmark__32_110460099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104600991"/>
            <w:bookmarkStart w:id="67" w:name="__Fieldmark__33_110460099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104600991"/>
            <w:bookmarkStart w:id="69" w:name="__Fieldmark__34_110460099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104600991"/>
            <w:bookmarkStart w:id="71" w:name="__Fieldmark__35_110460099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104600991"/>
            <w:bookmarkStart w:id="73" w:name="__Fieldmark__36_110460099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104600991"/>
            <w:bookmarkStart w:id="75" w:name="__Fieldmark__37_110460099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104600991"/>
            <w:bookmarkStart w:id="77" w:name="__Fieldmark__38_110460099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104600991"/>
            <w:bookmarkStart w:id="79" w:name="__Fieldmark__39_110460099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