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2071311794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788974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