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234535544"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92561132"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