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2048502566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677226620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