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188610560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146089076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