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526098681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297379244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