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809996962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6710555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