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2037373828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49943003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