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973212255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99719823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