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1250731357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888711881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