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3500"/>
        <w:gridCol w:w="1950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lobalisering vmbo12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942332014"/>
            <w:bookmarkStart w:id="1" w:name="__Fieldmark__0_94233201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Start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942332014"/>
            <w:bookmarkStart w:id="3" w:name="__Fieldmark__1_94233201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Wat ga je ler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942332014"/>
            <w:bookmarkStart w:id="5" w:name="__Fieldmark__2_94233201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Planning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942332014"/>
            <w:bookmarkStart w:id="7" w:name="__Fieldmark__3_94233201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942332014"/>
            <w:bookmarkStart w:id="9" w:name="__Fieldmark__4_94233201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ernationale arbeidsve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942332014"/>
            <w:bookmarkStart w:id="11" w:name="__Fieldmark__5_94233201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942332014"/>
            <w:bookmarkStart w:id="13" w:name="__Fieldmark__6_942332014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942332014"/>
            <w:bookmarkStart w:id="15" w:name="__Fieldmark__7_942332014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942332014"/>
            <w:bookmarkStart w:id="17" w:name="__Fieldmark__8_942332014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942332014"/>
            <w:bookmarkStart w:id="19" w:name="__Fieldmark__9_942332014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942332014"/>
            <w:bookmarkStart w:id="21" w:name="__Fieldmark__10_942332014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942332014"/>
            <w:bookmarkStart w:id="23" w:name="__Fieldmark__11_942332014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942332014"/>
            <w:bookmarkStart w:id="25" w:name="__Fieldmark__12_942332014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Stap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942332014"/>
            <w:bookmarkStart w:id="27" w:name="__Fieldmark__13_942332014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942332014"/>
            <w:bookmarkStart w:id="29" w:name="__Fieldmark__14_942332014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942332014"/>
            <w:bookmarkStart w:id="31" w:name="__Fieldmark__15_942332014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Begrippenlijs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942332014"/>
            <w:bookmarkStart w:id="33" w:name="__Fieldmark__16_942332014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gen of met elkaar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942332014"/>
            <w:bookmarkStart w:id="35" w:name="__Fieldmark__17_942332014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942332014"/>
            <w:bookmarkStart w:id="37" w:name="__Fieldmark__18_942332014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942332014"/>
            <w:bookmarkStart w:id="39" w:name="__Fieldmark__19_942332014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942332014"/>
            <w:bookmarkStart w:id="41" w:name="__Fieldmark__20_942332014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942332014"/>
            <w:bookmarkStart w:id="43" w:name="__Fieldmark__21_942332014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942332014"/>
            <w:bookmarkStart w:id="45" w:name="__Fieldmark__22_942332014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Begrippenlijs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942332014"/>
            <w:bookmarkStart w:id="47" w:name="__Fieldmark__23_942332014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lobal shif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942332014"/>
            <w:bookmarkStart w:id="49" w:name="__Fieldmark__24_942332014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942332014"/>
            <w:bookmarkStart w:id="51" w:name="__Fieldmark__25_942332014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942332014"/>
            <w:bookmarkStart w:id="53" w:name="__Fieldmark__26_942332014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942332014"/>
            <w:bookmarkStart w:id="55" w:name="__Fieldmark__27_942332014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942332014"/>
            <w:bookmarkStart w:id="57" w:name="__Fieldmark__28_942332014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942332014"/>
            <w:bookmarkStart w:id="59" w:name="__Fieldmark__29_942332014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942332014"/>
            <w:bookmarkStart w:id="61" w:name="__Fieldmark__30_942332014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Begrippenlijs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942332014"/>
            <w:bookmarkStart w:id="63" w:name="__Fieldmark__31_942332014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Terugkijk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Aardrijkskunde | Werkplan Thema Globalisering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70960</wp:posOffset>
          </wp:positionH>
          <wp:positionV relativeFrom="paragraph">
            <wp:posOffset>-2114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11:00Z</dcterms:created>
  <dc:creator>Tom</dc:creator>
  <dc:description/>
  <cp:keywords/>
  <dc:language>en-US</dc:language>
  <cp:lastModifiedBy>Leontine de Jong</cp:lastModifiedBy>
  <dcterms:modified xsi:type="dcterms:W3CDTF">2017-04-03T09:14:00Z</dcterms:modified>
  <cp:revision>5</cp:revision>
  <dc:subject/>
  <dc:title/>
</cp:coreProperties>
</file>