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3500"/>
        <w:gridCol w:w="1950"/>
      </w:tblGrid>
      <w:tr>
        <w:trPr>
          <w:trHeight w:val="428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Globalisering vmbo12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960788916"/>
            <w:bookmarkStart w:id="1" w:name="__Fieldmark__0_3960788916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Start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960788916"/>
            <w:bookmarkStart w:id="3" w:name="__Fieldmark__1_3960788916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Wat ga je ler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960788916"/>
            <w:bookmarkStart w:id="5" w:name="__Fieldmark__2_3960788916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Planning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960788916"/>
            <w:bookmarkStart w:id="7" w:name="__Fieldmark__3_3960788916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960788916"/>
            <w:bookmarkStart w:id="9" w:name="__Fieldmark__4_3960788916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Opdracht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ernationale arbeidsve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960788916"/>
            <w:bookmarkStart w:id="11" w:name="__Fieldmark__5_3960788916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960788916"/>
            <w:bookmarkStart w:id="13" w:name="__Fieldmark__6_3960788916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960788916"/>
            <w:bookmarkStart w:id="15" w:name="__Fieldmark__7_3960788916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960788916"/>
            <w:bookmarkStart w:id="17" w:name="__Fieldmark__8_3960788916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960788916"/>
            <w:bookmarkStart w:id="19" w:name="__Fieldmark__9_3960788916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960788916"/>
            <w:bookmarkStart w:id="21" w:name="__Fieldmark__10_3960788916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Stap 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960788916"/>
            <w:bookmarkStart w:id="23" w:name="__Fieldmark__11_3960788916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3960788916"/>
            <w:bookmarkStart w:id="25" w:name="__Fieldmark__12_3960788916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Stap 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3960788916"/>
            <w:bookmarkStart w:id="27" w:name="__Fieldmark__13_3960788916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3960788916"/>
            <w:bookmarkStart w:id="29" w:name="__Fieldmark__14_3960788916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3960788916"/>
            <w:bookmarkStart w:id="31" w:name="__Fieldmark__15_3960788916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Begrippenlijst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3960788916"/>
            <w:bookmarkStart w:id="33" w:name="__Fieldmark__16_3960788916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Opdracht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Tegen of met elkaar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3960788916"/>
            <w:bookmarkStart w:id="35" w:name="__Fieldmark__17_3960788916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3960788916"/>
            <w:bookmarkStart w:id="37" w:name="__Fieldmark__18_3960788916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3960788916"/>
            <w:bookmarkStart w:id="39" w:name="__Fieldmark__19_3960788916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3960788916"/>
            <w:bookmarkStart w:id="41" w:name="__Fieldmark__20_3960788916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3960788916"/>
            <w:bookmarkStart w:id="43" w:name="__Fieldmark__21_3960788916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3960788916"/>
            <w:bookmarkStart w:id="45" w:name="__Fieldmark__22_3960788916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Begrippenlijst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3960788916"/>
            <w:bookmarkStart w:id="47" w:name="__Fieldmark__23_3960788916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Opdracht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Global shif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3960788916"/>
            <w:bookmarkStart w:id="49" w:name="__Fieldmark__24_3960788916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3960788916"/>
            <w:bookmarkStart w:id="51" w:name="__Fieldmark__25_3960788916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3960788916"/>
            <w:bookmarkStart w:id="53" w:name="__Fieldmark__26_3960788916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3960788916"/>
            <w:bookmarkStart w:id="55" w:name="__Fieldmark__27_3960788916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3960788916"/>
            <w:bookmarkStart w:id="57" w:name="__Fieldmark__28_3960788916"/>
            <w:bookmarkEnd w:id="57"/>
            <w:r>
              <w:rPr/>
            </w:r>
            <w:r>
              <w:rPr/>
              <w:fldChar w:fldCharType="end"/>
            </w:r>
            <w:r>
              <w:rPr/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3960788916"/>
            <w:bookmarkStart w:id="59" w:name="__Fieldmark__29_3960788916"/>
            <w:bookmarkEnd w:id="59"/>
            <w:r>
              <w:rPr/>
            </w:r>
            <w:r>
              <w:rPr/>
              <w:fldChar w:fldCharType="end"/>
            </w:r>
            <w:r>
              <w:rPr/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3960788916"/>
            <w:bookmarkStart w:id="61" w:name="__Fieldmark__30_3960788916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 Begrippenlijst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3960788916"/>
            <w:bookmarkStart w:id="63" w:name="__Fieldmark__31_3960788916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Terugkijken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Aardrijkskunde | Werkplan Thema Globalisering | VMBO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70960</wp:posOffset>
          </wp:positionH>
          <wp:positionV relativeFrom="paragraph">
            <wp:posOffset>-21145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Aardrijkskund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0:11:00Z</dcterms:created>
  <dc:creator>Tom</dc:creator>
  <dc:description/>
  <cp:keywords/>
  <dc:language>en-US</dc:language>
  <cp:lastModifiedBy>Leontine de Jong</cp:lastModifiedBy>
  <dcterms:modified xsi:type="dcterms:W3CDTF">2017-04-03T09:14:00Z</dcterms:modified>
  <cp:revision>5</cp:revision>
  <dc:subject/>
  <dc:title/>
</cp:coreProperties>
</file>