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3500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lobalisering vmbo1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78376934"/>
            <w:bookmarkStart w:id="1" w:name="__Fieldmark__0_22783769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78376934"/>
            <w:bookmarkStart w:id="3" w:name="__Fieldmark__1_22783769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78376934"/>
            <w:bookmarkStart w:id="5" w:name="__Fieldmark__2_22783769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lan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78376934"/>
            <w:bookmarkStart w:id="7" w:name="__Fieldmark__3_22783769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78376934"/>
            <w:bookmarkStart w:id="9" w:name="__Fieldmark__4_22783769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78376934"/>
            <w:bookmarkStart w:id="11" w:name="__Fieldmark__5_22783769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78376934"/>
            <w:bookmarkStart w:id="13" w:name="__Fieldmark__6_22783769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78376934"/>
            <w:bookmarkStart w:id="15" w:name="__Fieldmark__7_22783769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78376934"/>
            <w:bookmarkStart w:id="17" w:name="__Fieldmark__8_22783769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78376934"/>
            <w:bookmarkStart w:id="19" w:name="__Fieldmark__9_22783769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78376934"/>
            <w:bookmarkStart w:id="21" w:name="__Fieldmark__10_22783769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78376934"/>
            <w:bookmarkStart w:id="23" w:name="__Fieldmark__11_22783769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78376934"/>
            <w:bookmarkStart w:id="25" w:name="__Fieldmark__12_22783769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78376934"/>
            <w:bookmarkStart w:id="27" w:name="__Fieldmark__13_22783769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78376934"/>
            <w:bookmarkStart w:id="29" w:name="__Fieldmark__14_227837693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78376934"/>
            <w:bookmarkStart w:id="31" w:name="__Fieldmark__15_227837693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78376934"/>
            <w:bookmarkStart w:id="33" w:name="__Fieldmark__16_227837693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gen of met elkaa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78376934"/>
            <w:bookmarkStart w:id="35" w:name="__Fieldmark__17_227837693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78376934"/>
            <w:bookmarkStart w:id="37" w:name="__Fieldmark__18_227837693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78376934"/>
            <w:bookmarkStart w:id="39" w:name="__Fieldmark__19_227837693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78376934"/>
            <w:bookmarkStart w:id="41" w:name="__Fieldmark__20_227837693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78376934"/>
            <w:bookmarkStart w:id="43" w:name="__Fieldmark__21_227837693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78376934"/>
            <w:bookmarkStart w:id="45" w:name="__Fieldmark__22_227837693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78376934"/>
            <w:bookmarkStart w:id="47" w:name="__Fieldmark__23_227837693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 sh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78376934"/>
            <w:bookmarkStart w:id="49" w:name="__Fieldmark__24_227837693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78376934"/>
            <w:bookmarkStart w:id="51" w:name="__Fieldmark__25_227837693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78376934"/>
            <w:bookmarkStart w:id="53" w:name="__Fieldmark__26_227837693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78376934"/>
            <w:bookmarkStart w:id="55" w:name="__Fieldmark__27_227837693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78376934"/>
            <w:bookmarkStart w:id="57" w:name="__Fieldmark__28_227837693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78376934"/>
            <w:bookmarkStart w:id="59" w:name="__Fieldmark__29_227837693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78376934"/>
            <w:bookmarkStart w:id="61" w:name="__Fieldmark__30_227837693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78376934"/>
            <w:bookmarkStart w:id="63" w:name="__Fieldmark__31_227837693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erug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Globaliserin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Tom</dc:creator>
  <dc:description/>
  <cp:keywords/>
  <dc:language>en-US</dc:language>
  <cp:lastModifiedBy>Leontine de Jong</cp:lastModifiedBy>
  <dcterms:modified xsi:type="dcterms:W3CDTF">2017-04-03T09:14:00Z</dcterms:modified>
  <cp:revision>5</cp:revision>
  <dc:subject/>
  <dc:title/>
</cp:coreProperties>
</file>