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98"/>
        <w:gridCol w:w="3260"/>
        <w:gridCol w:w="2092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Landschappen vmbo12</w:t>
            </w:r>
          </w:p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054410187"/>
            <w:bookmarkStart w:id="1" w:name="__Fieldmark__0_2054410187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do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054410187"/>
            <w:bookmarkStart w:id="3" w:name="__Fieldmark__1_2054410187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weet je al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054410187"/>
            <w:bookmarkStart w:id="5" w:name="__Fieldmark__2_2054410187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ler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054410187"/>
            <w:bookmarkStart w:id="7" w:name="__Fieldmark__3_2054410187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054410187"/>
            <w:bookmarkStart w:id="9" w:name="__Fieldmark__4_2054410187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054410187"/>
            <w:bookmarkStart w:id="11" w:name="__Fieldmark__5_2054410187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andschapsvor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054410187"/>
            <w:bookmarkStart w:id="13" w:name="__Fieldmark__6_2054410187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054410187"/>
            <w:bookmarkStart w:id="15" w:name="__Fieldmark__7_2054410187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054410187"/>
            <w:bookmarkStart w:id="17" w:name="__Fieldmark__8_2054410187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054410187"/>
            <w:bookmarkStart w:id="19" w:name="__Fieldmark__9_2054410187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054410187"/>
            <w:bookmarkStart w:id="21" w:name="__Fieldmark__10_2054410187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054410187"/>
            <w:bookmarkStart w:id="23" w:name="__Fieldmark__11_2054410187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054410187"/>
            <w:bookmarkStart w:id="25" w:name="__Fieldmark__12_2054410187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054410187"/>
            <w:bookmarkStart w:id="27" w:name="__Fieldmark__13_2054410187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054410187"/>
            <w:bookmarkStart w:id="29" w:name="__Fieldmark__14_2054410187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054410187"/>
            <w:bookmarkStart w:id="31" w:name="__Fieldmark__15_2054410187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054410187"/>
            <w:bookmarkStart w:id="33" w:name="__Fieldmark__16_2054410187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054410187"/>
            <w:bookmarkStart w:id="35" w:name="__Fieldmark__17_2054410187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054410187"/>
            <w:bookmarkStart w:id="37" w:name="__Fieldmark__18_2054410187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054410187"/>
            <w:bookmarkStart w:id="39" w:name="__Fieldmark__19_2054410187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054410187"/>
            <w:bookmarkStart w:id="41" w:name="__Fieldmark__20_2054410187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054410187"/>
            <w:bookmarkStart w:id="43" w:name="__Fieldmark__21_2054410187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054410187"/>
            <w:bookmarkStart w:id="45" w:name="__Fieldmark__22_2054410187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054410187"/>
            <w:bookmarkStart w:id="47" w:name="__Fieldmark__23_2054410187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054410187"/>
            <w:bookmarkStart w:id="49" w:name="__Fieldmark__24_2054410187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9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2054410187"/>
            <w:bookmarkStart w:id="51" w:name="__Fieldmark__25_2054410187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9B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2054410187"/>
            <w:bookmarkStart w:id="53" w:name="__Fieldmark__26_2054410187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54" w:name="__Fieldmark__27_2054410187"/>
            <w:bookmarkStart w:id="55" w:name="__Fieldmark__27_2054410187"/>
            <w:bookmarkEnd w:id="55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Opdracht 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ltuurlandschapp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2054410187"/>
            <w:bookmarkStart w:id="57" w:name="__Fieldmark__28_2054410187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2054410187"/>
            <w:bookmarkStart w:id="59" w:name="__Fieldmark__29_2054410187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2054410187"/>
            <w:bookmarkStart w:id="61" w:name="__Fieldmark__30_2054410187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2054410187"/>
            <w:bookmarkStart w:id="63" w:name="__Fieldmark__31_2054410187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2054410187"/>
            <w:bookmarkStart w:id="65" w:name="__Fieldmark__32_2054410187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2054410187"/>
            <w:bookmarkStart w:id="67" w:name="__Fieldmark__33_2054410187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2054410187"/>
            <w:bookmarkStart w:id="69" w:name="__Fieldmark__34_2054410187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2054410187"/>
            <w:bookmarkStart w:id="71" w:name="__Fieldmark__35_2054410187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2054410187"/>
            <w:bookmarkStart w:id="73" w:name="__Fieldmark__36_2054410187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2054410187"/>
            <w:bookmarkStart w:id="75" w:name="__Fieldmark__37_2054410187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2054410187"/>
            <w:bookmarkStart w:id="77" w:name="__Fieldmark__38_2054410187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7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2054410187"/>
            <w:bookmarkStart w:id="79" w:name="__Fieldmark__39_2054410187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</w:tbl>
    <w:p>
      <w:pPr>
        <w:pStyle w:val="Normal"/>
        <w:spacing w:lineRule="exact" w:line="280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28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Aardrijkskunde | Werkplan Thema Landschappen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70960</wp:posOffset>
          </wp:positionH>
          <wp:positionV relativeFrom="paragraph">
            <wp:posOffset>-2114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Stercollectie Aardrijkskunde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Leontine de Jong</cp:lastModifiedBy>
  <dcterms:modified xsi:type="dcterms:W3CDTF">2017-03-08T15:21:00Z</dcterms:modified>
  <cp:revision>27</cp:revision>
  <dc:subject/>
  <dc:title/>
</cp:coreProperties>
</file>