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98"/>
        <w:gridCol w:w="3260"/>
        <w:gridCol w:w="2092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andschappen vmbo12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36446013"/>
            <w:bookmarkStart w:id="1" w:name="__Fieldmark__0_43644601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36446013"/>
            <w:bookmarkStart w:id="3" w:name="__Fieldmark__1_43644601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weet je al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36446013"/>
            <w:bookmarkStart w:id="5" w:name="__Fieldmark__2_43644601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36446013"/>
            <w:bookmarkStart w:id="7" w:name="__Fieldmark__3_43644601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36446013"/>
            <w:bookmarkStart w:id="9" w:name="__Fieldmark__4_43644601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36446013"/>
            <w:bookmarkStart w:id="11" w:name="__Fieldmark__5_43644601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ndschapsvo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36446013"/>
            <w:bookmarkStart w:id="13" w:name="__Fieldmark__6_43644601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36446013"/>
            <w:bookmarkStart w:id="15" w:name="__Fieldmark__7_43644601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36446013"/>
            <w:bookmarkStart w:id="17" w:name="__Fieldmark__8_43644601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36446013"/>
            <w:bookmarkStart w:id="19" w:name="__Fieldmark__9_43644601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36446013"/>
            <w:bookmarkStart w:id="21" w:name="__Fieldmark__10_43644601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36446013"/>
            <w:bookmarkStart w:id="23" w:name="__Fieldmark__11_43644601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36446013"/>
            <w:bookmarkStart w:id="25" w:name="__Fieldmark__12_43644601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36446013"/>
            <w:bookmarkStart w:id="27" w:name="__Fieldmark__13_43644601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36446013"/>
            <w:bookmarkStart w:id="29" w:name="__Fieldmark__14_43644601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36446013"/>
            <w:bookmarkStart w:id="31" w:name="__Fieldmark__15_43644601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36446013"/>
            <w:bookmarkStart w:id="33" w:name="__Fieldmark__16_43644601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36446013"/>
            <w:bookmarkStart w:id="35" w:name="__Fieldmark__17_43644601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36446013"/>
            <w:bookmarkStart w:id="37" w:name="__Fieldmark__18_43644601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36446013"/>
            <w:bookmarkStart w:id="39" w:name="__Fieldmark__19_43644601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36446013"/>
            <w:bookmarkStart w:id="41" w:name="__Fieldmark__20_43644601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36446013"/>
            <w:bookmarkStart w:id="43" w:name="__Fieldmark__21_43644601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36446013"/>
            <w:bookmarkStart w:id="45" w:name="__Fieldmark__22_43644601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36446013"/>
            <w:bookmarkStart w:id="47" w:name="__Fieldmark__23_43644601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36446013"/>
            <w:bookmarkStart w:id="49" w:name="__Fieldmark__24_43644601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36446013"/>
            <w:bookmarkStart w:id="51" w:name="__Fieldmark__25_43644601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9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36446013"/>
            <w:bookmarkStart w:id="53" w:name="__Fieldmark__26_43644601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54" w:name="__Fieldmark__27_436446013"/>
            <w:bookmarkStart w:id="55" w:name="__Fieldmark__27_436446013"/>
            <w:bookmarkEnd w:id="5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landscha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36446013"/>
            <w:bookmarkStart w:id="57" w:name="__Fieldmark__28_43644601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36446013"/>
            <w:bookmarkStart w:id="59" w:name="__Fieldmark__29_43644601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36446013"/>
            <w:bookmarkStart w:id="61" w:name="__Fieldmark__30_43644601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36446013"/>
            <w:bookmarkStart w:id="63" w:name="__Fieldmark__31_43644601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36446013"/>
            <w:bookmarkStart w:id="65" w:name="__Fieldmark__32_43644601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36446013"/>
            <w:bookmarkStart w:id="67" w:name="__Fieldmark__33_43644601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36446013"/>
            <w:bookmarkStart w:id="69" w:name="__Fieldmark__34_43644601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36446013"/>
            <w:bookmarkStart w:id="71" w:name="__Fieldmark__35_43644601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36446013"/>
            <w:bookmarkStart w:id="73" w:name="__Fieldmark__36_43644601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36446013"/>
            <w:bookmarkStart w:id="75" w:name="__Fieldmark__37_43644601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36446013"/>
            <w:bookmarkStart w:id="77" w:name="__Fieldmark__38_43644601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36446013"/>
            <w:bookmarkStart w:id="79" w:name="__Fieldmark__39_43644601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</w:tbl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Landschapp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21:00Z</dcterms:modified>
  <cp:revision>27</cp:revision>
  <dc:subject/>
  <dc:title/>
</cp:coreProperties>
</file>