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98"/>
        <w:gridCol w:w="3260"/>
        <w:gridCol w:w="2092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Landschappen vmbo12</w:t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139523228"/>
            <w:bookmarkStart w:id="1" w:name="__Fieldmark__0_113952322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139523228"/>
            <w:bookmarkStart w:id="3" w:name="__Fieldmark__1_113952322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weet je al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139523228"/>
            <w:bookmarkStart w:id="5" w:name="__Fieldmark__2_113952322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139523228"/>
            <w:bookmarkStart w:id="7" w:name="__Fieldmark__3_113952322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139523228"/>
            <w:bookmarkStart w:id="9" w:name="__Fieldmark__4_113952322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139523228"/>
            <w:bookmarkStart w:id="11" w:name="__Fieldmark__5_113952322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ndschapsvo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139523228"/>
            <w:bookmarkStart w:id="13" w:name="__Fieldmark__6_113952322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139523228"/>
            <w:bookmarkStart w:id="15" w:name="__Fieldmark__7_113952322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139523228"/>
            <w:bookmarkStart w:id="17" w:name="__Fieldmark__8_113952322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139523228"/>
            <w:bookmarkStart w:id="19" w:name="__Fieldmark__9_113952322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139523228"/>
            <w:bookmarkStart w:id="21" w:name="__Fieldmark__10_113952322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139523228"/>
            <w:bookmarkStart w:id="23" w:name="__Fieldmark__11_113952322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139523228"/>
            <w:bookmarkStart w:id="25" w:name="__Fieldmark__12_113952322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139523228"/>
            <w:bookmarkStart w:id="27" w:name="__Fieldmark__13_113952322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139523228"/>
            <w:bookmarkStart w:id="29" w:name="__Fieldmark__14_113952322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139523228"/>
            <w:bookmarkStart w:id="31" w:name="__Fieldmark__15_113952322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139523228"/>
            <w:bookmarkStart w:id="33" w:name="__Fieldmark__16_113952322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139523228"/>
            <w:bookmarkStart w:id="35" w:name="__Fieldmark__17_113952322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139523228"/>
            <w:bookmarkStart w:id="37" w:name="__Fieldmark__18_113952322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139523228"/>
            <w:bookmarkStart w:id="39" w:name="__Fieldmark__19_113952322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139523228"/>
            <w:bookmarkStart w:id="41" w:name="__Fieldmark__20_113952322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139523228"/>
            <w:bookmarkStart w:id="43" w:name="__Fieldmark__21_113952322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139523228"/>
            <w:bookmarkStart w:id="45" w:name="__Fieldmark__22_113952322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139523228"/>
            <w:bookmarkStart w:id="47" w:name="__Fieldmark__23_113952322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139523228"/>
            <w:bookmarkStart w:id="49" w:name="__Fieldmark__24_113952322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9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139523228"/>
            <w:bookmarkStart w:id="51" w:name="__Fieldmark__25_113952322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9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139523228"/>
            <w:bookmarkStart w:id="53" w:name="__Fieldmark__26_113952322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54" w:name="__Fieldmark__27_1139523228"/>
            <w:bookmarkStart w:id="55" w:name="__Fieldmark__27_1139523228"/>
            <w:bookmarkEnd w:id="5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landscha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139523228"/>
            <w:bookmarkStart w:id="57" w:name="__Fieldmark__28_1139523228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139523228"/>
            <w:bookmarkStart w:id="59" w:name="__Fieldmark__29_1139523228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139523228"/>
            <w:bookmarkStart w:id="61" w:name="__Fieldmark__30_1139523228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139523228"/>
            <w:bookmarkStart w:id="63" w:name="__Fieldmark__31_1139523228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139523228"/>
            <w:bookmarkStart w:id="65" w:name="__Fieldmark__32_1139523228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139523228"/>
            <w:bookmarkStart w:id="67" w:name="__Fieldmark__33_1139523228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139523228"/>
            <w:bookmarkStart w:id="69" w:name="__Fieldmark__34_1139523228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139523228"/>
            <w:bookmarkStart w:id="71" w:name="__Fieldmark__35_1139523228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139523228"/>
            <w:bookmarkStart w:id="73" w:name="__Fieldmark__36_1139523228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139523228"/>
            <w:bookmarkStart w:id="75" w:name="__Fieldmark__37_1139523228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139523228"/>
            <w:bookmarkStart w:id="77" w:name="__Fieldmark__38_1139523228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139523228"/>
            <w:bookmarkStart w:id="79" w:name="__Fieldmark__39_1139523228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</w:tbl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Landschapp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ercollectie Aardrijkskund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5:21:00Z</dcterms:modified>
  <cp:revision>27</cp:revision>
  <dc:subject/>
  <dc:title/>
</cp:coreProperties>
</file>