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11"/>
        <w:gridCol w:w="4868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lop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24662585"/>
            <w:bookmarkStart w:id="1" w:name="__Fieldmark__0_22466258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24662585"/>
            <w:bookmarkStart w:id="3" w:name="__Fieldmark__1_22466258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24662585"/>
            <w:bookmarkStart w:id="5" w:name="__Fieldmark__2_22466258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24662585"/>
            <w:bookmarkStart w:id="7" w:name="__Fieldmark__3_22466258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24662585"/>
            <w:bookmarkStart w:id="9" w:name="__Fieldmark__4_22466258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osie en verwer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24662585"/>
            <w:bookmarkStart w:id="11" w:name="__Fieldmark__5_22466258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24662585"/>
            <w:bookmarkStart w:id="13" w:name="__Fieldmark__6_22466258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24662585"/>
            <w:bookmarkStart w:id="15" w:name="__Fieldmark__7_22466258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24662585"/>
            <w:bookmarkStart w:id="17" w:name="__Fieldmark__8_22466258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24662585"/>
            <w:bookmarkStart w:id="19" w:name="__Fieldmark__9_22466258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24662585"/>
            <w:bookmarkStart w:id="21" w:name="__Fieldmark__10_22466258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24662585"/>
            <w:bookmarkStart w:id="23" w:name="__Fieldmark__11_22466258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24662585"/>
            <w:bookmarkStart w:id="25" w:name="__Fieldmark__12_22466258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24662585"/>
            <w:bookmarkStart w:id="27" w:name="__Fieldmark__13_22466258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rnado en orkaa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24662585"/>
            <w:bookmarkStart w:id="29" w:name="__Fieldmark__14_22466258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24662585"/>
            <w:bookmarkStart w:id="31" w:name="__Fieldmark__15_22466258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24662585"/>
            <w:bookmarkStart w:id="33" w:name="__Fieldmark__16_22466258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24662585"/>
            <w:bookmarkStart w:id="35" w:name="__Fieldmark__17_22466258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24662585"/>
            <w:bookmarkStart w:id="37" w:name="__Fieldmark__18_22466258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24662585"/>
            <w:bookmarkStart w:id="39" w:name="__Fieldmark__19_22466258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24662585"/>
            <w:bookmarkStart w:id="41" w:name="__Fieldmark__20_22466258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24662585"/>
            <w:bookmarkStart w:id="43" w:name="__Fieldmark__21_22466258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24662585"/>
            <w:bookmarkStart w:id="45" w:name="__Fieldmark__22_22466258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Terug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Slop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6:00Z</dcterms:modified>
  <cp:revision>28</cp:revision>
  <dc:subject/>
  <dc:title/>
</cp:coreProperties>
</file>