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911"/>
        <w:gridCol w:w="4868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lop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0260658"/>
            <w:bookmarkStart w:id="1" w:name="__Fieldmark__0_370260658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0260658"/>
            <w:bookmarkStart w:id="3" w:name="__Fieldmark__1_370260658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70260658"/>
            <w:bookmarkStart w:id="5" w:name="__Fieldmark__2_370260658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70260658"/>
            <w:bookmarkStart w:id="7" w:name="__Fieldmark__3_370260658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70260658"/>
            <w:bookmarkStart w:id="9" w:name="__Fieldmark__4_370260658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rosie en verwer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70260658"/>
            <w:bookmarkStart w:id="11" w:name="__Fieldmark__5_370260658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70260658"/>
            <w:bookmarkStart w:id="13" w:name="__Fieldmark__6_370260658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70260658"/>
            <w:bookmarkStart w:id="15" w:name="__Fieldmark__7_370260658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70260658"/>
            <w:bookmarkStart w:id="17" w:name="__Fieldmark__8_370260658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70260658"/>
            <w:bookmarkStart w:id="19" w:name="__Fieldmark__9_370260658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70260658"/>
            <w:bookmarkStart w:id="21" w:name="__Fieldmark__10_370260658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70260658"/>
            <w:bookmarkStart w:id="23" w:name="__Fieldmark__11_370260658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70260658"/>
            <w:bookmarkStart w:id="25" w:name="__Fieldmark__12_370260658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70260658"/>
            <w:bookmarkStart w:id="27" w:name="__Fieldmark__13_370260658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rnado en orkaa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70260658"/>
            <w:bookmarkStart w:id="29" w:name="__Fieldmark__14_370260658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70260658"/>
            <w:bookmarkStart w:id="31" w:name="__Fieldmark__15_370260658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70260658"/>
            <w:bookmarkStart w:id="33" w:name="__Fieldmark__16_370260658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70260658"/>
            <w:bookmarkStart w:id="35" w:name="__Fieldmark__17_370260658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70260658"/>
            <w:bookmarkStart w:id="37" w:name="__Fieldmark__18_370260658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70260658"/>
            <w:bookmarkStart w:id="39" w:name="__Fieldmark__19_370260658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70260658"/>
            <w:bookmarkStart w:id="41" w:name="__Fieldmark__20_370260658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70260658"/>
            <w:bookmarkStart w:id="43" w:name="__Fieldmark__21_370260658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70260658"/>
            <w:bookmarkStart w:id="45" w:name="__Fieldmark__22_370260658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Terugkijk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Slop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06:00Z</dcterms:modified>
  <cp:revision>28</cp:revision>
  <dc:subject/>
  <dc:title/>
</cp:coreProperties>
</file>