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23184905"/>
            <w:bookmarkStart w:id="1" w:name="__Fieldmark__0_112318490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23184905"/>
            <w:bookmarkStart w:id="3" w:name="__Fieldmark__1_112318490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23184905"/>
            <w:bookmarkStart w:id="5" w:name="__Fieldmark__2_112318490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23184905"/>
            <w:bookmarkStart w:id="7" w:name="__Fieldmark__3_112318490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23184905"/>
            <w:bookmarkStart w:id="9" w:name="__Fieldmark__4_112318490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23184905"/>
            <w:bookmarkStart w:id="11" w:name="__Fieldmark__5_112318490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23184905"/>
            <w:bookmarkStart w:id="13" w:name="__Fieldmark__6_112318490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23184905"/>
            <w:bookmarkStart w:id="15" w:name="__Fieldmark__7_112318490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23184905"/>
            <w:bookmarkStart w:id="17" w:name="__Fieldmark__8_112318490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23184905"/>
            <w:bookmarkStart w:id="19" w:name="__Fieldmark__9_112318490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23184905"/>
            <w:bookmarkStart w:id="21" w:name="__Fieldmark__10_112318490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23184905"/>
            <w:bookmarkStart w:id="23" w:name="__Fieldmark__11_112318490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23184905"/>
            <w:bookmarkStart w:id="25" w:name="__Fieldmark__12_112318490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23184905"/>
            <w:bookmarkStart w:id="27" w:name="__Fieldmark__13_112318490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23184905"/>
            <w:bookmarkStart w:id="29" w:name="__Fieldmark__14_112318490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23184905"/>
            <w:bookmarkStart w:id="31" w:name="__Fieldmark__15_112318490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23184905"/>
            <w:bookmarkStart w:id="33" w:name="__Fieldmark__16_112318490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23184905"/>
            <w:bookmarkStart w:id="35" w:name="__Fieldmark__17_112318490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23184905"/>
            <w:bookmarkStart w:id="37" w:name="__Fieldmark__18_112318490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23184905"/>
            <w:bookmarkStart w:id="39" w:name="__Fieldmark__19_112318490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123184905"/>
            <w:bookmarkStart w:id="41" w:name="__Fieldmark__20_112318490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123184905"/>
            <w:bookmarkStart w:id="43" w:name="__Fieldmark__21_112318490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123184905"/>
            <w:bookmarkStart w:id="45" w:name="__Fieldmark__22_112318490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