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3911"/>
        <w:gridCol w:w="4868"/>
      </w:tblGrid>
      <w:tr>
        <w:trPr>
          <w:trHeight w:val="42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Slopende krachten vmbo12</w:t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4282092901"/>
            <w:bookmarkStart w:id="1" w:name="__Fieldmark__0_4282092901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rtopdracht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4282092901"/>
            <w:bookmarkStart w:id="3" w:name="__Fieldmark__1_4282092901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at ga je leren?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4282092901"/>
            <w:bookmarkStart w:id="5" w:name="__Fieldmark__2_4282092901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Planning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4282092901"/>
            <w:bookmarkStart w:id="7" w:name="__Fieldmark__3_4282092901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erkplan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4282092901"/>
            <w:bookmarkStart w:id="9" w:name="__Fieldmark__4_4282092901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 xml:space="preserve">Opdracht 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rosie en verwering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4282092901"/>
            <w:bookmarkStart w:id="11" w:name="__Fieldmark__5_4282092901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4282092901"/>
            <w:bookmarkStart w:id="13" w:name="__Fieldmark__6_4282092901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erkwijze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4282092901"/>
            <w:bookmarkStart w:id="15" w:name="__Fieldmark__7_4282092901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4282092901"/>
            <w:bookmarkStart w:id="17" w:name="__Fieldmark__8_4282092901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4282092901"/>
            <w:bookmarkStart w:id="19" w:name="__Fieldmark__9_4282092901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4282092901"/>
            <w:bookmarkStart w:id="21" w:name="__Fieldmark__10_4282092901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A Toets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4282092901"/>
            <w:bookmarkStart w:id="23" w:name="__Fieldmark__11_4282092901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B Eindproduct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4282092901"/>
            <w:bookmarkStart w:id="25" w:name="__Fieldmark__12_4282092901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Begrippenlijst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4282092901"/>
            <w:bookmarkStart w:id="27" w:name="__Fieldmark__13_4282092901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 xml:space="preserve">Opdracht 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ornado en orkaan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4282092901"/>
            <w:bookmarkStart w:id="29" w:name="__Fieldmark__14_4282092901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4282092901"/>
            <w:bookmarkStart w:id="31" w:name="__Fieldmark__15_4282092901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erkwijze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4282092901"/>
            <w:bookmarkStart w:id="33" w:name="__Fieldmark__16_4282092901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4282092901"/>
            <w:bookmarkStart w:id="35" w:name="__Fieldmark__17_4282092901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4282092901"/>
            <w:bookmarkStart w:id="37" w:name="__Fieldmark__18_4282092901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4282092901"/>
            <w:bookmarkStart w:id="39" w:name="__Fieldmark__19_4282092901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A Toets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4282092901"/>
            <w:bookmarkStart w:id="41" w:name="__Fieldmark__20_4282092901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B Eindproduct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4282092901"/>
            <w:bookmarkStart w:id="43" w:name="__Fieldmark__21_4282092901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Begrippenlijst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4282092901"/>
            <w:bookmarkStart w:id="45" w:name="__Fieldmark__22_4282092901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b/>
                <w:szCs w:val="20"/>
              </w:rPr>
              <w:t xml:space="preserve"> Terugkijken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Aardrijkskunde | Werkplan Thema Slopende krachten | vmbo12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880485</wp:posOffset>
          </wp:positionH>
          <wp:positionV relativeFrom="paragraph">
            <wp:posOffset>-28829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Aardrijkskund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3:27:00Z</dcterms:created>
  <dc:creator>Tom</dc:creator>
  <dc:description/>
  <cp:keywords/>
  <dc:language>en-US</dc:language>
  <cp:lastModifiedBy>Leontine de Jong</cp:lastModifiedBy>
  <dcterms:modified xsi:type="dcterms:W3CDTF">2017-03-08T15:06:00Z</dcterms:modified>
  <cp:revision>28</cp:revision>
  <dc:subject/>
  <dc:title/>
</cp:coreProperties>
</file>