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911"/>
        <w:gridCol w:w="4868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Slopende krachten vmbo12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35334424"/>
            <w:bookmarkStart w:id="1" w:name="__Fieldmark__0_335334424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rtopdracht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35334424"/>
            <w:bookmarkStart w:id="3" w:name="__Fieldmark__1_335334424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leren?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35334424"/>
            <w:bookmarkStart w:id="5" w:name="__Fieldmark__2_335334424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35334424"/>
            <w:bookmarkStart w:id="7" w:name="__Fieldmark__3_335334424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35334424"/>
            <w:bookmarkStart w:id="9" w:name="__Fieldmark__4_335334424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rosie en verwering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35334424"/>
            <w:bookmarkStart w:id="11" w:name="__Fieldmark__5_335334424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35334424"/>
            <w:bookmarkStart w:id="13" w:name="__Fieldmark__6_335334424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35334424"/>
            <w:bookmarkStart w:id="15" w:name="__Fieldmark__7_335334424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35334424"/>
            <w:bookmarkStart w:id="17" w:name="__Fieldmark__8_335334424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35334424"/>
            <w:bookmarkStart w:id="19" w:name="__Fieldmark__9_335334424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35334424"/>
            <w:bookmarkStart w:id="21" w:name="__Fieldmark__10_335334424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35334424"/>
            <w:bookmarkStart w:id="23" w:name="__Fieldmark__11_335334424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35334424"/>
            <w:bookmarkStart w:id="25" w:name="__Fieldmark__12_335334424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35334424"/>
            <w:bookmarkStart w:id="27" w:name="__Fieldmark__13_335334424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ornado en orkaan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35334424"/>
            <w:bookmarkStart w:id="29" w:name="__Fieldmark__14_335334424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35334424"/>
            <w:bookmarkStart w:id="31" w:name="__Fieldmark__15_335334424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35334424"/>
            <w:bookmarkStart w:id="33" w:name="__Fieldmark__16_335334424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35334424"/>
            <w:bookmarkStart w:id="35" w:name="__Fieldmark__17_335334424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35334424"/>
            <w:bookmarkStart w:id="37" w:name="__Fieldmark__18_335334424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35334424"/>
            <w:bookmarkStart w:id="39" w:name="__Fieldmark__19_335334424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35334424"/>
            <w:bookmarkStart w:id="41" w:name="__Fieldmark__20_335334424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35334424"/>
            <w:bookmarkStart w:id="43" w:name="__Fieldmark__21_335334424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35334424"/>
            <w:bookmarkStart w:id="45" w:name="__Fieldmark__22_335334424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 Terugkijken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Aardrijkskunde | Werkplan Thema Slopende krachten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8048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Leontine de Jong</cp:lastModifiedBy>
  <dcterms:modified xsi:type="dcterms:W3CDTF">2017-03-08T15:06:00Z</dcterms:modified>
  <cp:revision>28</cp:revision>
  <dc:subject/>
  <dc:title/>
</cp:coreProperties>
</file>