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911"/>
        <w:gridCol w:w="4868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lopende krachten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428996942"/>
            <w:bookmarkStart w:id="1" w:name="__Fieldmark__0_142899694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428996942"/>
            <w:bookmarkStart w:id="3" w:name="__Fieldmark__1_142899694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428996942"/>
            <w:bookmarkStart w:id="5" w:name="__Fieldmark__2_1428996942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428996942"/>
            <w:bookmarkStart w:id="7" w:name="__Fieldmark__3_142899694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428996942"/>
            <w:bookmarkStart w:id="9" w:name="__Fieldmark__4_142899694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rosie en verwerin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428996942"/>
            <w:bookmarkStart w:id="11" w:name="__Fieldmark__5_142899694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428996942"/>
            <w:bookmarkStart w:id="13" w:name="__Fieldmark__6_142899694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428996942"/>
            <w:bookmarkStart w:id="15" w:name="__Fieldmark__7_142899694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428996942"/>
            <w:bookmarkStart w:id="17" w:name="__Fieldmark__8_142899694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428996942"/>
            <w:bookmarkStart w:id="19" w:name="__Fieldmark__9_142899694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428996942"/>
            <w:bookmarkStart w:id="21" w:name="__Fieldmark__10_142899694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428996942"/>
            <w:bookmarkStart w:id="23" w:name="__Fieldmark__11_142899694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428996942"/>
            <w:bookmarkStart w:id="25" w:name="__Fieldmark__12_142899694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428996942"/>
            <w:bookmarkStart w:id="27" w:name="__Fieldmark__13_142899694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ornado en orkaa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428996942"/>
            <w:bookmarkStart w:id="29" w:name="__Fieldmark__14_142899694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428996942"/>
            <w:bookmarkStart w:id="31" w:name="__Fieldmark__15_1428996942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428996942"/>
            <w:bookmarkStart w:id="33" w:name="__Fieldmark__16_1428996942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428996942"/>
            <w:bookmarkStart w:id="35" w:name="__Fieldmark__17_1428996942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428996942"/>
            <w:bookmarkStart w:id="37" w:name="__Fieldmark__18_1428996942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428996942"/>
            <w:bookmarkStart w:id="39" w:name="__Fieldmark__19_1428996942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428996942"/>
            <w:bookmarkStart w:id="41" w:name="__Fieldmark__20_1428996942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428996942"/>
            <w:bookmarkStart w:id="43" w:name="__Fieldmark__21_1428996942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428996942"/>
            <w:bookmarkStart w:id="45" w:name="__Fieldmark__22_1428996942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Terugkijken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Slopende krachten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5:06:00Z</dcterms:modified>
  <cp:revision>28</cp:revision>
  <dc:subject/>
  <dc:title/>
</cp:coreProperties>
</file>