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14563825"/>
            <w:bookmarkStart w:id="1" w:name="__Fieldmark__0_11145638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14563825"/>
            <w:bookmarkStart w:id="3" w:name="__Fieldmark__1_11145638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14563825"/>
            <w:bookmarkStart w:id="5" w:name="__Fieldmark__2_11145638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14563825"/>
            <w:bookmarkStart w:id="7" w:name="__Fieldmark__3_11145638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14563825"/>
            <w:bookmarkStart w:id="9" w:name="__Fieldmark__4_11145638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14563825"/>
            <w:bookmarkStart w:id="11" w:name="__Fieldmark__5_11145638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14563825"/>
            <w:bookmarkStart w:id="13" w:name="__Fieldmark__6_11145638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14563825"/>
            <w:bookmarkStart w:id="15" w:name="__Fieldmark__7_11145638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14563825"/>
            <w:bookmarkStart w:id="17" w:name="__Fieldmark__8_11145638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14563825"/>
            <w:bookmarkStart w:id="19" w:name="__Fieldmark__9_11145638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14563825"/>
            <w:bookmarkStart w:id="21" w:name="__Fieldmark__10_11145638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14563825"/>
            <w:bookmarkStart w:id="23" w:name="__Fieldmark__11_11145638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14563825"/>
            <w:bookmarkStart w:id="25" w:name="__Fieldmark__12_11145638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14563825"/>
            <w:bookmarkStart w:id="27" w:name="__Fieldmark__13_11145638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14563825"/>
            <w:bookmarkStart w:id="29" w:name="__Fieldmark__14_11145638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14563825"/>
            <w:bookmarkStart w:id="31" w:name="__Fieldmark__15_11145638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14563825"/>
            <w:bookmarkStart w:id="33" w:name="__Fieldmark__16_11145638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14563825"/>
            <w:bookmarkStart w:id="35" w:name="__Fieldmark__17_11145638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14563825"/>
            <w:bookmarkStart w:id="37" w:name="__Fieldmark__18_11145638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14563825"/>
            <w:bookmarkStart w:id="39" w:name="__Fieldmark__19_11145638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14563825"/>
            <w:bookmarkStart w:id="41" w:name="__Fieldmark__20_11145638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14563825"/>
            <w:bookmarkStart w:id="43" w:name="__Fieldmark__21_11145638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14563825"/>
            <w:bookmarkStart w:id="45" w:name="__Fieldmark__22_11145638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