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67460933"/>
            <w:bookmarkStart w:id="1" w:name="__Fieldmark__0_156746093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67460933"/>
            <w:bookmarkStart w:id="3" w:name="__Fieldmark__1_156746093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67460933"/>
            <w:bookmarkStart w:id="5" w:name="__Fieldmark__2_156746093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67460933"/>
            <w:bookmarkStart w:id="7" w:name="__Fieldmark__3_156746093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67460933"/>
            <w:bookmarkStart w:id="9" w:name="__Fieldmark__4_156746093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67460933"/>
            <w:bookmarkStart w:id="11" w:name="__Fieldmark__5_156746093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67460933"/>
            <w:bookmarkStart w:id="13" w:name="__Fieldmark__6_156746093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67460933"/>
            <w:bookmarkStart w:id="15" w:name="__Fieldmark__7_156746093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67460933"/>
            <w:bookmarkStart w:id="17" w:name="__Fieldmark__8_156746093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67460933"/>
            <w:bookmarkStart w:id="19" w:name="__Fieldmark__9_156746093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67460933"/>
            <w:bookmarkStart w:id="21" w:name="__Fieldmark__10_156746093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67460933"/>
            <w:bookmarkStart w:id="23" w:name="__Fieldmark__11_156746093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67460933"/>
            <w:bookmarkStart w:id="25" w:name="__Fieldmark__12_156746093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67460933"/>
            <w:bookmarkStart w:id="27" w:name="__Fieldmark__13_156746093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67460933"/>
            <w:bookmarkStart w:id="29" w:name="__Fieldmark__14_156746093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67460933"/>
            <w:bookmarkStart w:id="31" w:name="__Fieldmark__15_156746093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67460933"/>
            <w:bookmarkStart w:id="33" w:name="__Fieldmark__16_156746093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67460933"/>
            <w:bookmarkStart w:id="35" w:name="__Fieldmark__17_156746093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67460933"/>
            <w:bookmarkStart w:id="37" w:name="__Fieldmark__18_156746093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67460933"/>
            <w:bookmarkStart w:id="39" w:name="__Fieldmark__19_156746093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567460933"/>
            <w:bookmarkStart w:id="41" w:name="__Fieldmark__20_156746093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567460933"/>
            <w:bookmarkStart w:id="43" w:name="__Fieldmark__21_156746093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567460933"/>
            <w:bookmarkStart w:id="45" w:name="__Fieldmark__22_156746093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67460933"/>
            <w:bookmarkStart w:id="47" w:name="__Fieldmark__23_156746093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67460933"/>
            <w:bookmarkStart w:id="49" w:name="__Fieldmark__24_156746093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567460933"/>
            <w:bookmarkStart w:id="51" w:name="__Fieldmark__25_156746093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567460933"/>
            <w:bookmarkStart w:id="53" w:name="__Fieldmark__26_156746093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567460933"/>
            <w:bookmarkStart w:id="55" w:name="__Fieldmark__27_156746093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567460933"/>
            <w:bookmarkStart w:id="57" w:name="__Fieldmark__28_156746093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567460933"/>
            <w:bookmarkStart w:id="59" w:name="__Fieldmark__29_156746093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567460933"/>
            <w:bookmarkStart w:id="61" w:name="__Fieldmark__30_156746093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567460933"/>
            <w:bookmarkStart w:id="63" w:name="__Fieldmark__31_156746093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567460933"/>
            <w:bookmarkStart w:id="65" w:name="__Fieldmark__32_156746093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567460933"/>
            <w:bookmarkStart w:id="67" w:name="__Fieldmark__33_156746093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567460933"/>
            <w:bookmarkStart w:id="69" w:name="__Fieldmark__34_156746093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567460933"/>
            <w:bookmarkStart w:id="71" w:name="__Fieldmark__35_156746093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567460933"/>
            <w:bookmarkStart w:id="73" w:name="__Fieldmark__36_156746093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567460933"/>
            <w:bookmarkStart w:id="75" w:name="__Fieldmark__37_156746093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567460933"/>
            <w:bookmarkStart w:id="77" w:name="__Fieldmark__38_156746093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567460933"/>
            <w:bookmarkStart w:id="79" w:name="__Fieldmark__39_156746093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567460933"/>
            <w:bookmarkStart w:id="81" w:name="__Fieldmark__40_1567460933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567460933"/>
            <w:bookmarkStart w:id="83" w:name="__Fieldmark__41_1567460933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