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76"/>
        <w:gridCol w:w="2949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woest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73878235"/>
            <w:bookmarkStart w:id="1" w:name="__Fieldmark__0_187387823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73878235"/>
            <w:bookmarkStart w:id="3" w:name="__Fieldmark__1_187387823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73878235"/>
            <w:bookmarkStart w:id="5" w:name="__Fieldmark__2_187387823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73878235"/>
            <w:bookmarkStart w:id="7" w:name="__Fieldmark__3_187387823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73878235"/>
            <w:bookmarkStart w:id="9" w:name="__Fieldmark__4_187387823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attektoni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73878235"/>
            <w:bookmarkStart w:id="11" w:name="__Fieldmark__5_187387823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73878235"/>
            <w:bookmarkStart w:id="13" w:name="__Fieldmark__6_187387823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73878235"/>
            <w:bookmarkStart w:id="15" w:name="__Fieldmark__7_187387823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73878235"/>
            <w:bookmarkStart w:id="17" w:name="__Fieldmark__8_187387823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73878235"/>
            <w:bookmarkStart w:id="19" w:name="__Fieldmark__9_187387823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73878235"/>
            <w:bookmarkStart w:id="21" w:name="__Fieldmark__10_187387823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73878235"/>
            <w:bookmarkStart w:id="23" w:name="__Fieldmark__11_187387823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873878235"/>
            <w:bookmarkStart w:id="25" w:name="__Fieldmark__12_187387823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73878235"/>
            <w:bookmarkStart w:id="27" w:name="__Fieldmark__13_187387823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73878235"/>
            <w:bookmarkStart w:id="29" w:name="__Fieldmark__14_187387823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873878235"/>
            <w:bookmarkStart w:id="31" w:name="__Fieldmark__15_187387823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873878235"/>
            <w:bookmarkStart w:id="33" w:name="__Fieldmark__16_187387823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873878235"/>
            <w:bookmarkStart w:id="35" w:name="__Fieldmark__17_187387823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873878235"/>
            <w:bookmarkStart w:id="37" w:name="__Fieldmark__18_187387823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873878235"/>
            <w:bookmarkStart w:id="39" w:name="__Fieldmark__19_187387823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873878235"/>
            <w:bookmarkStart w:id="41" w:name="__Fieldmark__20_187387823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ardbeving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873878235"/>
            <w:bookmarkStart w:id="43" w:name="__Fieldmark__21_187387823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873878235"/>
            <w:bookmarkStart w:id="45" w:name="__Fieldmark__22_187387823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873878235"/>
            <w:bookmarkStart w:id="47" w:name="__Fieldmark__23_187387823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873878235"/>
            <w:bookmarkStart w:id="49" w:name="__Fieldmark__24_187387823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873878235"/>
            <w:bookmarkStart w:id="51" w:name="__Fieldmark__25_187387823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873878235"/>
            <w:bookmarkStart w:id="53" w:name="__Fieldmark__26_187387823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873878235"/>
            <w:bookmarkStart w:id="55" w:name="__Fieldmark__27_187387823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873878235"/>
            <w:bookmarkStart w:id="57" w:name="__Fieldmark__28_187387823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873878235"/>
            <w:bookmarkStart w:id="59" w:name="__Fieldmark__29_187387823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873878235"/>
            <w:bookmarkStart w:id="61" w:name="__Fieldmark__30_187387823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873878235"/>
            <w:bookmarkStart w:id="63" w:name="__Fieldmark__31_187387823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ulkan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873878235"/>
            <w:bookmarkStart w:id="65" w:name="__Fieldmark__32_187387823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873878235"/>
            <w:bookmarkStart w:id="67" w:name="__Fieldmark__33_187387823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873878235"/>
            <w:bookmarkStart w:id="69" w:name="__Fieldmark__34_187387823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873878235"/>
            <w:bookmarkStart w:id="71" w:name="__Fieldmark__35_187387823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873878235"/>
            <w:bookmarkStart w:id="73" w:name="__Fieldmark__36_187387823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873878235"/>
            <w:bookmarkStart w:id="75" w:name="__Fieldmark__37_187387823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873878235"/>
            <w:bookmarkStart w:id="77" w:name="__Fieldmark__38_187387823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873878235"/>
            <w:bookmarkStart w:id="79" w:name="__Fieldmark__39_187387823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873878235"/>
            <w:bookmarkStart w:id="81" w:name="__Fieldmark__40_187387823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873878235"/>
            <w:bookmarkStart w:id="83" w:name="__Fieldmark__41_187387823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Terugkijken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Verwoest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4:25:00Z</dcterms:modified>
  <cp:revision>30</cp:revision>
  <dc:subject/>
  <dc:title/>
</cp:coreProperties>
</file>