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78411517"/>
            <w:bookmarkStart w:id="1" w:name="__Fieldmark__0_187841151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78411517"/>
            <w:bookmarkStart w:id="3" w:name="__Fieldmark__1_187841151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78411517"/>
            <w:bookmarkStart w:id="5" w:name="__Fieldmark__2_187841151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78411517"/>
            <w:bookmarkStart w:id="7" w:name="__Fieldmark__3_187841151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78411517"/>
            <w:bookmarkStart w:id="9" w:name="__Fieldmark__4_187841151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78411517"/>
            <w:bookmarkStart w:id="11" w:name="__Fieldmark__5_187841151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78411517"/>
            <w:bookmarkStart w:id="13" w:name="__Fieldmark__6_187841151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78411517"/>
            <w:bookmarkStart w:id="15" w:name="__Fieldmark__7_187841151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78411517"/>
            <w:bookmarkStart w:id="17" w:name="__Fieldmark__8_187841151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78411517"/>
            <w:bookmarkStart w:id="19" w:name="__Fieldmark__9_187841151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78411517"/>
            <w:bookmarkStart w:id="21" w:name="__Fieldmark__10_187841151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78411517"/>
            <w:bookmarkStart w:id="23" w:name="__Fieldmark__11_187841151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12_1878411517"/>
            <w:bookmarkStart w:id="25" w:name="__Fieldmark__12_1878411517"/>
            <w:bookmarkEnd w:id="2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conomie en milieu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78411517"/>
            <w:bookmarkStart w:id="27" w:name="__Fieldmark__13_187841151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78411517"/>
            <w:bookmarkStart w:id="29" w:name="__Fieldmark__14_187841151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0" w:name="__Fieldmark__15_1878411517"/>
            <w:bookmarkStart w:id="31" w:name="__Fieldmark__15_1878411517"/>
            <w:bookmarkEnd w:id="3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78411517"/>
            <w:bookmarkStart w:id="33" w:name="__Fieldmark__16_187841151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4" w:name="__Fieldmark__17_1878411517"/>
            <w:bookmarkStart w:id="35" w:name="__Fieldmark__17_1878411517"/>
            <w:bookmarkEnd w:id="3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18_1878411517"/>
            <w:bookmarkStart w:id="37" w:name="__Fieldmark__18_1878411517"/>
            <w:bookmarkEnd w:id="37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78411517"/>
            <w:bookmarkStart w:id="39" w:name="__Fieldmark__19_187841151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20_1878411517"/>
            <w:bookmarkStart w:id="41" w:name="__Fieldmark__20_1878411517"/>
            <w:bookmarkEnd w:id="4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A Toets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2" w:name="__Fieldmark__21_1878411517"/>
            <w:bookmarkStart w:id="43" w:name="__Fieldmark__21_1878411517"/>
            <w:bookmarkEnd w:id="43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B Eindproduct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4" w:name="__Fieldmark__22_1878411517"/>
            <w:bookmarkStart w:id="45" w:name="__Fieldmark__22_1878411517"/>
            <w:bookmarkEnd w:id="4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878411517"/>
            <w:bookmarkStart w:id="47" w:name="__Fieldmark__23_187841151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878411517"/>
            <w:bookmarkStart w:id="49" w:name="__Fieldmark__24_187841151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878411517"/>
            <w:bookmarkStart w:id="51" w:name="__Fieldmark__25_187841151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878411517"/>
            <w:bookmarkStart w:id="53" w:name="__Fieldmark__26_187841151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878411517"/>
            <w:bookmarkStart w:id="55" w:name="__Fieldmark__27_187841151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878411517"/>
            <w:bookmarkStart w:id="57" w:name="__Fieldmark__28_187841151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878411517"/>
            <w:bookmarkStart w:id="59" w:name="__Fieldmark__29_187841151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878411517"/>
            <w:bookmarkStart w:id="61" w:name="__Fieldmark__30_187841151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878411517"/>
            <w:bookmarkStart w:id="63" w:name="__Fieldmark__31_187841151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878411517"/>
            <w:bookmarkStart w:id="65" w:name="__Fieldmark__32_187841151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878411517"/>
            <w:bookmarkStart w:id="67" w:name="__Fieldmark__33_187841151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878411517"/>
            <w:bookmarkStart w:id="69" w:name="__Fieldmark__34_187841151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878411517"/>
            <w:bookmarkStart w:id="71" w:name="__Fieldmark__35_187841151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878411517"/>
            <w:bookmarkStart w:id="73" w:name="__Fieldmark__36_187841151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878411517"/>
            <w:bookmarkStart w:id="75" w:name="__Fieldmark__37_187841151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878411517"/>
            <w:bookmarkStart w:id="77" w:name="__Fieldmark__38_187841151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878411517"/>
            <w:bookmarkStart w:id="79" w:name="__Fieldmark__39_187841151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878411517"/>
            <w:bookmarkStart w:id="81" w:name="__Fieldmark__40_187841151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878411517"/>
            <w:bookmarkStart w:id="83" w:name="__Fieldmark__41_187841151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878411517"/>
            <w:bookmarkStart w:id="85" w:name="__Fieldmark__42_187841151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878411517"/>
            <w:bookmarkStart w:id="87" w:name="__Fieldmark__43_187841151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878411517"/>
            <w:bookmarkStart w:id="89" w:name="__Fieldmark__44_187841151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878411517"/>
            <w:bookmarkStart w:id="91" w:name="__Fieldmark__45_187841151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878411517"/>
            <w:bookmarkStart w:id="93" w:name="__Fieldmark__46_187841151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878411517"/>
            <w:bookmarkStart w:id="95" w:name="__Fieldmark__47_187841151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878411517"/>
            <w:bookmarkStart w:id="97" w:name="__Fieldmark__48_187841151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13:00Z</dcterms:modified>
  <cp:revision>28</cp:revision>
  <dc:subject/>
  <dc:title/>
</cp:coreProperties>
</file>