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2725"/>
        <w:gridCol w:w="2725"/>
      </w:tblGrid>
      <w:tr>
        <w:trPr>
          <w:trHeight w:val="428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Milieu vmbo12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1172906262"/>
            <w:bookmarkStart w:id="1" w:name="__Fieldmark__0_1172906262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at ga je do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1172906262"/>
            <w:bookmarkStart w:id="3" w:name="__Fieldmark__1_1172906262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rt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1172906262"/>
            <w:bookmarkStart w:id="5" w:name="__Fieldmark__2_1172906262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at ga je ler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1172906262"/>
            <w:bookmarkStart w:id="7" w:name="__Fieldmark__3_1172906262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Plan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1172906262"/>
            <w:bookmarkStart w:id="9" w:name="__Fieldmark__4_1172906262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1172906262"/>
            <w:bookmarkStart w:id="11" w:name="__Fieldmark__5_1172906262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 xml:space="preserve">Opdracht </w:t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Heel veel men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1172906262"/>
            <w:bookmarkStart w:id="13" w:name="__Fieldmark__6_1172906262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1172906262"/>
            <w:bookmarkStart w:id="15" w:name="__Fieldmark__7_1172906262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1172906262"/>
            <w:bookmarkStart w:id="17" w:name="__Fieldmark__8_1172906262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1172906262"/>
            <w:bookmarkStart w:id="19" w:name="__Fieldmark__9_1172906262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1172906262"/>
            <w:bookmarkStart w:id="21" w:name="__Fieldmark__10_1172906262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A 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1172906262"/>
            <w:bookmarkStart w:id="23" w:name="__Fieldmark__11_1172906262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B Eindproduct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</w:rPr>
              <w:instrText xml:space="preserve"> FORMCHECKBOX </w:instrText>
            </w:r>
            <w:r>
              <w:rPr>
                <w:b/>
                <w:szCs w:val="20"/>
              </w:rPr>
              <w:fldChar w:fldCharType="separate"/>
            </w:r>
            <w:bookmarkStart w:id="24" w:name="__Fieldmark__12_1172906262"/>
            <w:bookmarkStart w:id="25" w:name="__Fieldmark__12_1172906262"/>
            <w:bookmarkEnd w:id="25"/>
            <w:r>
              <w:rPr>
                <w:b/>
                <w:szCs w:val="20"/>
              </w:rPr>
            </w:r>
            <w:r>
              <w:rPr>
                <w:b/>
                <w:szCs w:val="20"/>
              </w:rPr>
              <w:fldChar w:fldCharType="end"/>
            </w:r>
            <w:r>
              <w:rPr>
                <w:b/>
                <w:szCs w:val="20"/>
              </w:rPr>
              <w:t xml:space="preserve"> Opdracht</w:t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conomie en milieu</w:t>
            </w:r>
          </w:p>
        </w:tc>
      </w:tr>
      <w:tr>
        <w:trPr>
          <w:trHeight w:val="2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1172906262"/>
            <w:bookmarkStart w:id="27" w:name="__Fieldmark__13_1172906262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>
          <w:trHeight w:val="2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1172906262"/>
            <w:bookmarkStart w:id="29" w:name="__Fieldmark__14_1172906262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wijze</w:t>
            </w:r>
          </w:p>
        </w:tc>
      </w:tr>
      <w:tr>
        <w:trPr>
          <w:trHeight w:val="2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</w:rPr>
              <w:instrText xml:space="preserve"> FORMCHECKBOX </w:instrText>
            </w:r>
            <w:r>
              <w:rPr>
                <w:b/>
                <w:szCs w:val="20"/>
              </w:rPr>
              <w:fldChar w:fldCharType="separate"/>
            </w:r>
            <w:bookmarkStart w:id="30" w:name="__Fieldmark__15_1172906262"/>
            <w:bookmarkStart w:id="31" w:name="__Fieldmark__15_1172906262"/>
            <w:bookmarkEnd w:id="31"/>
            <w:r>
              <w:rPr>
                <w:b/>
                <w:szCs w:val="20"/>
              </w:rPr>
            </w:r>
            <w:r>
              <w:rPr>
                <w:b/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1172906262"/>
            <w:bookmarkStart w:id="33" w:name="__Fieldmark__16_1172906262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>
          <w:trHeight w:val="1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</w:rPr>
              <w:instrText xml:space="preserve"> FORMCHECKBOX </w:instrText>
            </w:r>
            <w:r>
              <w:rPr>
                <w:b/>
                <w:szCs w:val="20"/>
              </w:rPr>
              <w:fldChar w:fldCharType="separate"/>
            </w:r>
            <w:bookmarkStart w:id="34" w:name="__Fieldmark__17_1172906262"/>
            <w:bookmarkStart w:id="35" w:name="__Fieldmark__17_1172906262"/>
            <w:bookmarkEnd w:id="35"/>
            <w:r>
              <w:rPr>
                <w:b/>
                <w:szCs w:val="20"/>
              </w:rPr>
            </w:r>
            <w:r>
              <w:rPr>
                <w:b/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>
          <w:trHeight w:val="2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</w:rPr>
              <w:instrText xml:space="preserve"> FORMCHECKBOX </w:instrText>
            </w:r>
            <w:r>
              <w:rPr>
                <w:b/>
                <w:szCs w:val="20"/>
              </w:rPr>
              <w:fldChar w:fldCharType="separate"/>
            </w:r>
            <w:bookmarkStart w:id="36" w:name="__Fieldmark__18_1172906262"/>
            <w:bookmarkStart w:id="37" w:name="__Fieldmark__18_1172906262"/>
            <w:bookmarkEnd w:id="37"/>
            <w:r>
              <w:rPr>
                <w:b/>
                <w:szCs w:val="20"/>
              </w:rPr>
            </w:r>
            <w:r>
              <w:rPr>
                <w:b/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1172906262"/>
            <w:bookmarkStart w:id="39" w:name="__Fieldmark__19_1172906262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>
          <w:trHeight w:val="2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</w:rPr>
              <w:instrText xml:space="preserve"> FORMCHECKBOX </w:instrText>
            </w:r>
            <w:r>
              <w:rPr>
                <w:b/>
                <w:szCs w:val="20"/>
              </w:rPr>
              <w:fldChar w:fldCharType="separate"/>
            </w:r>
            <w:bookmarkStart w:id="40" w:name="__Fieldmark__20_1172906262"/>
            <w:bookmarkStart w:id="41" w:name="__Fieldmark__20_1172906262"/>
            <w:bookmarkEnd w:id="41"/>
            <w:r>
              <w:rPr>
                <w:b/>
                <w:szCs w:val="20"/>
              </w:rPr>
            </w:r>
            <w:r>
              <w:rPr>
                <w:b/>
                <w:szCs w:val="20"/>
              </w:rPr>
              <w:fldChar w:fldCharType="end"/>
            </w:r>
            <w:r>
              <w:rPr>
                <w:szCs w:val="20"/>
              </w:rPr>
              <w:t xml:space="preserve"> Stap 5A Toets</w:t>
            </w:r>
          </w:p>
        </w:tc>
      </w:tr>
      <w:tr>
        <w:trPr>
          <w:trHeight w:val="2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</w:rPr>
              <w:instrText xml:space="preserve"> FORMCHECKBOX </w:instrText>
            </w:r>
            <w:r>
              <w:rPr>
                <w:b/>
                <w:szCs w:val="20"/>
              </w:rPr>
              <w:fldChar w:fldCharType="separate"/>
            </w:r>
            <w:bookmarkStart w:id="42" w:name="__Fieldmark__21_1172906262"/>
            <w:bookmarkStart w:id="43" w:name="__Fieldmark__21_1172906262"/>
            <w:bookmarkEnd w:id="43"/>
            <w:r>
              <w:rPr>
                <w:b/>
                <w:szCs w:val="20"/>
              </w:rPr>
            </w:r>
            <w:r>
              <w:rPr>
                <w:b/>
                <w:szCs w:val="20"/>
              </w:rPr>
              <w:fldChar w:fldCharType="end"/>
            </w:r>
            <w:r>
              <w:rPr>
                <w:szCs w:val="20"/>
              </w:rPr>
              <w:t xml:space="preserve"> Stap 5B Eindproduct</w:t>
            </w:r>
          </w:p>
        </w:tc>
      </w:tr>
      <w:tr>
        <w:trPr>
          <w:trHeight w:val="2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</w:rPr>
              <w:instrText xml:space="preserve"> FORMCHECKBOX </w:instrText>
            </w:r>
            <w:r>
              <w:rPr>
                <w:b/>
                <w:szCs w:val="20"/>
              </w:rPr>
              <w:fldChar w:fldCharType="separate"/>
            </w:r>
            <w:bookmarkStart w:id="44" w:name="__Fieldmark__22_1172906262"/>
            <w:bookmarkStart w:id="45" w:name="__Fieldmark__22_1172906262"/>
            <w:bookmarkEnd w:id="45"/>
            <w:r>
              <w:rPr>
                <w:b/>
                <w:szCs w:val="20"/>
              </w:rPr>
            </w:r>
            <w:r>
              <w:rPr>
                <w:b/>
                <w:szCs w:val="20"/>
              </w:rPr>
              <w:fldChar w:fldCharType="end"/>
            </w:r>
            <w:r>
              <w:rPr>
                <w:szCs w:val="20"/>
              </w:rPr>
              <w:t xml:space="preserve"> Begrippen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1172906262"/>
            <w:bookmarkStart w:id="47" w:name="__Fieldmark__23_1172906262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</w:t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uurzaamhei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1172906262"/>
            <w:bookmarkStart w:id="49" w:name="__Fieldmark__24_1172906262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1172906262"/>
            <w:bookmarkStart w:id="51" w:name="__Fieldmark__25_1172906262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1172906262"/>
            <w:bookmarkStart w:id="53" w:name="__Fieldmark__26_1172906262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4" w:name="__Fieldmark__27_1172906262"/>
            <w:bookmarkStart w:id="55" w:name="__Fieldmark__27_1172906262"/>
            <w:bookmarkEnd w:id="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1172906262"/>
            <w:bookmarkStart w:id="57" w:name="__Fieldmark__28_1172906262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1172906262"/>
            <w:bookmarkStart w:id="59" w:name="__Fieldmark__29_1172906262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0" w:name="__Fieldmark__30_1172906262"/>
            <w:bookmarkStart w:id="61" w:name="__Fieldmark__30_1172906262"/>
            <w:bookmarkEnd w:id="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A 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2" w:name="__Fieldmark__31_1172906262"/>
            <w:bookmarkStart w:id="63" w:name="__Fieldmark__31_1172906262"/>
            <w:bookmarkEnd w:id="6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B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4" w:name="__Fieldmark__32_1172906262"/>
            <w:bookmarkStart w:id="65" w:name="__Fieldmark__32_1172906262"/>
            <w:bookmarkEnd w:id="6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6" w:name="__Fieldmark__33_1172906262"/>
            <w:bookmarkStart w:id="67" w:name="__Fieldmark__33_1172906262"/>
            <w:bookmarkEnd w:id="6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 xml:space="preserve">Opdracht </w:t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roeikaseffe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8" w:name="__Fieldmark__34_1172906262"/>
            <w:bookmarkStart w:id="69" w:name="__Fieldmark__34_1172906262"/>
            <w:bookmarkEnd w:id="6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0" w:name="__Fieldmark__35_1172906262"/>
            <w:bookmarkStart w:id="71" w:name="__Fieldmark__35_1172906262"/>
            <w:bookmarkEnd w:id="7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2" w:name="__Fieldmark__36_1172906262"/>
            <w:bookmarkStart w:id="73" w:name="__Fieldmark__36_1172906262"/>
            <w:bookmarkEnd w:id="7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4" w:name="__Fieldmark__37_1172906262"/>
            <w:bookmarkStart w:id="75" w:name="__Fieldmark__37_1172906262"/>
            <w:bookmarkEnd w:id="7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6" w:name="__Fieldmark__38_1172906262"/>
            <w:bookmarkStart w:id="77" w:name="__Fieldmark__38_1172906262"/>
            <w:bookmarkEnd w:id="7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8" w:name="__Fieldmark__39_1172906262"/>
            <w:bookmarkStart w:id="79" w:name="__Fieldmark__39_1172906262"/>
            <w:bookmarkEnd w:id="7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A 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0" w:name="__Fieldmark__40_1172906262"/>
            <w:bookmarkStart w:id="81" w:name="__Fieldmark__40_1172906262"/>
            <w:bookmarkEnd w:id="8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B Eindproduct</w:t>
            </w:r>
          </w:p>
        </w:tc>
      </w:tr>
      <w:tr>
        <w:trPr>
          <w:trHeight w:val="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2" w:name="__Fieldmark__41_1172906262"/>
            <w:bookmarkStart w:id="83" w:name="__Fieldmark__41_1172906262"/>
            <w:bookmarkEnd w:id="8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xtra: Lvoor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4" w:name="__Fieldmark__42_1172906262"/>
            <w:bookmarkStart w:id="85" w:name="__Fieldmark__42_1172906262"/>
            <w:bookmarkEnd w:id="8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5450"/>
      </w:tblGrid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6" w:name="__Fieldmark__43_1172906262"/>
            <w:bookmarkStart w:id="87" w:name="__Fieldmark__43_1172906262"/>
            <w:bookmarkEnd w:id="8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Xtra Voetafdru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8" w:name="__Fieldmark__44_1172906262"/>
            <w:bookmarkStart w:id="89" w:name="__Fieldmark__44_1172906262"/>
            <w:bookmarkEnd w:id="8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0" w:name="__Fieldmark__45_1172906262"/>
            <w:bookmarkStart w:id="91" w:name="__Fieldmark__45_1172906262"/>
            <w:bookmarkEnd w:id="9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2" w:name="__Fieldmark__46_1172906262"/>
            <w:bookmarkStart w:id="93" w:name="__Fieldmark__46_1172906262"/>
            <w:bookmarkEnd w:id="9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4" w:name="__Fieldmark__47_1172906262"/>
            <w:bookmarkStart w:id="95" w:name="__Fieldmark__47_1172906262"/>
            <w:bookmarkEnd w:id="9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6" w:name="__Fieldmark__48_1172906262"/>
            <w:bookmarkStart w:id="97" w:name="__Fieldmark__48_1172906262"/>
            <w:bookmarkEnd w:id="9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Aardrijkskunde | Werkplan Thema Milieu | vmbo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80485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Aardrijkskunde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Leontine de Jong</cp:lastModifiedBy>
  <dcterms:modified xsi:type="dcterms:W3CDTF">2017-03-08T13:13:00Z</dcterms:modified>
  <cp:revision>28</cp:revision>
  <dc:subject/>
  <dc:title/>
</cp:coreProperties>
</file>