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3953284"/>
            <w:bookmarkStart w:id="1" w:name="__Fieldmark__0_9395328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3953284"/>
            <w:bookmarkStart w:id="3" w:name="__Fieldmark__1_9395328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3953284"/>
            <w:bookmarkStart w:id="5" w:name="__Fieldmark__2_9395328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3953284"/>
            <w:bookmarkStart w:id="7" w:name="__Fieldmark__3_9395328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3953284"/>
            <w:bookmarkStart w:id="9" w:name="__Fieldmark__4_9395328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3953284"/>
            <w:bookmarkStart w:id="11" w:name="__Fieldmark__5_9395328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3953284"/>
            <w:bookmarkStart w:id="13" w:name="__Fieldmark__6_9395328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3953284"/>
            <w:bookmarkStart w:id="15" w:name="__Fieldmark__7_9395328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3953284"/>
            <w:bookmarkStart w:id="17" w:name="__Fieldmark__8_9395328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3953284"/>
            <w:bookmarkStart w:id="19" w:name="__Fieldmark__9_9395328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3953284"/>
            <w:bookmarkStart w:id="21" w:name="__Fieldmark__10_9395328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3953284"/>
            <w:bookmarkStart w:id="23" w:name="__Fieldmark__11_9395328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3953284"/>
            <w:bookmarkStart w:id="25" w:name="__Fieldmark__12_9395328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3953284"/>
            <w:bookmarkStart w:id="27" w:name="__Fieldmark__13_9395328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3953284"/>
            <w:bookmarkStart w:id="29" w:name="__Fieldmark__14_9395328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3953284"/>
            <w:bookmarkStart w:id="31" w:name="__Fieldmark__15_9395328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3953284"/>
            <w:bookmarkStart w:id="33" w:name="__Fieldmark__16_9395328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3953284"/>
            <w:bookmarkStart w:id="35" w:name="__Fieldmark__17_9395328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3953284"/>
            <w:bookmarkStart w:id="37" w:name="__Fieldmark__18_9395328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3953284"/>
            <w:bookmarkStart w:id="39" w:name="__Fieldmark__19_9395328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3953284"/>
            <w:bookmarkStart w:id="41" w:name="__Fieldmark__20_9395328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3953284"/>
            <w:bookmarkStart w:id="43" w:name="__Fieldmark__21_9395328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3953284"/>
            <w:bookmarkStart w:id="45" w:name="__Fieldmark__22_9395328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3953284"/>
            <w:bookmarkStart w:id="47" w:name="__Fieldmark__23_9395328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3953284"/>
            <w:bookmarkStart w:id="49" w:name="__Fieldmark__24_9395328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3953284"/>
            <w:bookmarkStart w:id="51" w:name="__Fieldmark__25_9395328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3953284"/>
            <w:bookmarkStart w:id="53" w:name="__Fieldmark__26_9395328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3953284"/>
            <w:bookmarkStart w:id="55" w:name="__Fieldmark__27_9395328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3953284"/>
            <w:bookmarkStart w:id="57" w:name="__Fieldmark__28_9395328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3953284"/>
            <w:bookmarkStart w:id="59" w:name="__Fieldmark__29_9395328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3953284"/>
            <w:bookmarkStart w:id="61" w:name="__Fieldmark__30_9395328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3953284"/>
            <w:bookmarkStart w:id="63" w:name="__Fieldmark__31_9395328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3953284"/>
            <w:bookmarkStart w:id="65" w:name="__Fieldmark__32_9395328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3953284"/>
            <w:bookmarkStart w:id="67" w:name="__Fieldmark__33_9395328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3953284"/>
            <w:bookmarkStart w:id="69" w:name="__Fieldmark__34_9395328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3953284"/>
            <w:bookmarkStart w:id="71" w:name="__Fieldmark__35_9395328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3953284"/>
            <w:bookmarkStart w:id="73" w:name="__Fieldmark__36_9395328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3953284"/>
            <w:bookmarkStart w:id="75" w:name="__Fieldmark__37_9395328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3953284"/>
            <w:bookmarkStart w:id="77" w:name="__Fieldmark__38_9395328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3953284"/>
            <w:bookmarkStart w:id="79" w:name="__Fieldmark__39_9395328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3953284"/>
            <w:bookmarkStart w:id="81" w:name="__Fieldmark__40_9395328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3953284"/>
            <w:bookmarkStart w:id="83" w:name="__Fieldmark__41_9395328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3953284"/>
            <w:bookmarkStart w:id="85" w:name="__Fieldmark__42_9395328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3953284"/>
            <w:bookmarkStart w:id="87" w:name="__Fieldmark__43_9395328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3953284"/>
            <w:bookmarkStart w:id="89" w:name="__Fieldmark__44_9395328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3953284"/>
            <w:bookmarkStart w:id="91" w:name="__Fieldmark__45_9395328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3953284"/>
            <w:bookmarkStart w:id="93" w:name="__Fieldmark__46_9395328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3953284"/>
            <w:bookmarkStart w:id="95" w:name="__Fieldmark__47_9395328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3953284"/>
            <w:bookmarkStart w:id="97" w:name="__Fieldmark__48_9395328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3953284"/>
            <w:bookmarkStart w:id="99" w:name="__Fieldmark__49_9395328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3953284"/>
            <w:bookmarkStart w:id="101" w:name="__Fieldmark__50_9395328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3953284"/>
            <w:bookmarkStart w:id="103" w:name="__Fieldmark__51_9395328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3953284"/>
            <w:bookmarkStart w:id="105" w:name="__Fieldmark__52_9395328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3953284"/>
            <w:bookmarkStart w:id="107" w:name="__Fieldmark__53_9395328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3953284"/>
            <w:bookmarkStart w:id="109" w:name="__Fieldmark__54_9395328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3953284"/>
            <w:bookmarkStart w:id="111" w:name="__Fieldmark__55_9395328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3953284"/>
            <w:bookmarkStart w:id="113" w:name="__Fieldmark__56_9395328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3953284"/>
            <w:bookmarkStart w:id="115" w:name="__Fieldmark__57_9395328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