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876858982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186150755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