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4961897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155699254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