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99717905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07295702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