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048713411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351500779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