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154504294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39660022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