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260781737"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609734309"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