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40160177"/>
            <w:bookmarkStart w:id="1" w:name="__Fieldmark__0_14016017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40160177"/>
            <w:bookmarkStart w:id="3" w:name="__Fieldmark__1_14016017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40160177"/>
            <w:bookmarkStart w:id="5" w:name="__Fieldmark__2_14016017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40160177"/>
            <w:bookmarkStart w:id="7" w:name="__Fieldmark__3_14016017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40160177"/>
            <w:bookmarkStart w:id="9" w:name="__Fieldmark__4_14016017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40160177"/>
            <w:bookmarkStart w:id="11" w:name="__Fieldmark__5_14016017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40160177"/>
            <w:bookmarkStart w:id="13" w:name="__Fieldmark__6_14016017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40160177"/>
            <w:bookmarkStart w:id="15" w:name="__Fieldmark__7_14016017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40160177"/>
            <w:bookmarkStart w:id="17" w:name="__Fieldmark__8_14016017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40160177"/>
            <w:bookmarkStart w:id="19" w:name="__Fieldmark__9_14016017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40160177"/>
            <w:bookmarkStart w:id="21" w:name="__Fieldmark__10_14016017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40160177"/>
            <w:bookmarkStart w:id="23" w:name="__Fieldmark__11_14016017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40160177"/>
            <w:bookmarkStart w:id="25" w:name="__Fieldmark__12_14016017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40160177"/>
            <w:bookmarkStart w:id="27" w:name="__Fieldmark__13_14016017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40160177"/>
            <w:bookmarkStart w:id="29" w:name="__Fieldmark__14_14016017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40160177"/>
            <w:bookmarkStart w:id="31" w:name="__Fieldmark__15_14016017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40160177"/>
            <w:bookmarkStart w:id="33" w:name="__Fieldmark__16_14016017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40160177"/>
            <w:bookmarkStart w:id="35" w:name="__Fieldmark__17_14016017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40160177"/>
            <w:bookmarkStart w:id="37" w:name="__Fieldmark__18_14016017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40160177"/>
            <w:bookmarkStart w:id="39" w:name="__Fieldmark__19_14016017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40160177"/>
            <w:bookmarkStart w:id="41" w:name="__Fieldmark__20_14016017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40160177"/>
            <w:bookmarkStart w:id="43" w:name="__Fieldmark__21_14016017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40160177"/>
            <w:bookmarkStart w:id="45" w:name="__Fieldmark__22_14016017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40160177"/>
            <w:bookmarkStart w:id="47" w:name="__Fieldmark__23_14016017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40160177"/>
            <w:bookmarkStart w:id="49" w:name="__Fieldmark__24_14016017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40160177"/>
            <w:bookmarkStart w:id="51" w:name="__Fieldmark__25_14016017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