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76"/>
        <w:gridCol w:w="3091"/>
        <w:gridCol w:w="3178"/>
        <w:gridCol w:w="7"/>
      </w:tblGrid>
      <w:tr>
        <w:trPr>
          <w:trHeight w:val="50" w:hRule="atLeast"/>
        </w:trPr>
        <w:tc>
          <w:tcPr>
            <w:tcW w:w="9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rPr>
                <w:rFonts w:eastAsia="Comic Sans MS" w:cs="Comic Sans MS" w:ascii="Comic Sans MS" w:hAnsi="Comic Sans MS"/>
                <w:b w:val="false"/>
                <w:color w:val="0000FF"/>
                <w:sz w:val="40"/>
              </w:rPr>
              <w:t xml:space="preserve">        </w:t>
            </w: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 xml:space="preserve">Wokgroenten/ gehakt in wrap                   </w:t>
            </w:r>
          </w:p>
        </w:tc>
      </w:tr>
      <w:tr>
        <w:trPr>
          <w:trHeight w:val="5234" w:hRule="atLeast"/>
        </w:trPr>
        <w:tc>
          <w:tcPr>
            <w:tcW w:w="30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ne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 wrap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EL oli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kje paprika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kje pre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kje courgett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kje u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kje wortel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EL curriesau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Eltomaat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augurk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zure uitje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gram gehakt</w:t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koekenp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houten spat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houten lep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kommetje( voor afva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wo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 bord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 mess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 vork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lep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 placemats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>
          <w:trHeight w:val="6586" w:hRule="atLeast"/>
        </w:trPr>
        <w:tc>
          <w:tcPr>
            <w:tcW w:w="93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Werkwijze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k de tafel met je mes, vork. Hou de borden in de keuk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nij de groente in grove stukken, de wortel wat kleine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eg de curry en tomaat bij elkaar, snij de augurk en zilveruitjes heel klein en doe ze door de sa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t de wok op het gas , doe de olie erin en laat het warm word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k de gehakt rul(in kleine stukjes) zout en peper naar smaa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eg de groente toe en bak het kort op hoog vuu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 xml:space="preserve">Warm de koekenpan op </w:t>
            </w:r>
            <w:r>
              <w:rPr>
                <w:rFonts w:cs="Comic Sans MS" w:ascii="Comic Sans MS" w:hAnsi="Comic Sans MS"/>
                <w:u w:val="single"/>
              </w:rPr>
              <w:t>zonder olie</w:t>
            </w:r>
            <w:r>
              <w:rPr>
                <w:rFonts w:cs="Comic Sans MS" w:ascii="Comic Sans MS" w:hAnsi="Comic Sans MS"/>
              </w:rPr>
              <w:t>, leg de wrap in de p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5 sec. bakken en dan omdraaien en weer 15 second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 de wrap op het bord, doe de helft van de groente en de helft van de saus ero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k de tweede wrap, doe de rest van de groente en saus erop en rol hem o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et smakelijk.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De  handdoek is voor je handen, de theedoek om af te drogen en het poetsdoekje om schoon te make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Normal"/>
        <w:ind w:left="495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943600" cy="800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28"/>
          <w:szCs w:val="28"/>
        </w:rPr>
        <w:br/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  <w:t xml:space="preserve">      VERZORGING</w:t>
      </w:r>
    </w:p>
    <w:p>
      <w:pPr>
        <w:pStyle w:val="Normal"/>
        <w:jc w:val="center"/>
        <w:rPr>
          <w:rFonts w:ascii="Lucida Handwriting;Edwardian Script ITC" w:hAnsi="Lucida Handwriting;Edwardian Script ITC" w:cs="Lucida Handwriting;Edwardian Script ITC"/>
          <w:b/>
          <w:b/>
          <w:color w:val="FFFFFF"/>
          <w:sz w:val="36"/>
          <w:szCs w:val="36"/>
        </w:rPr>
      </w:pP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altName w:val="Edwardian Script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40:00Z</dcterms:created>
  <dc:creator>moniek</dc:creator>
  <dc:description/>
  <dc:language>en-US</dc:language>
  <cp:lastModifiedBy>Rob Veldt</cp:lastModifiedBy>
  <cp:lastPrinted>2010-04-26T21:39:00Z</cp:lastPrinted>
  <dcterms:modified xsi:type="dcterms:W3CDTF">2010-04-26T19:40:00Z</dcterms:modified>
  <cp:revision>2</cp:revision>
  <dc:subject/>
  <dc:title>verzorging</dc:title>
</cp:coreProperties>
</file>