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left"/>
        <w:tblInd w:w="-55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616"/>
        <w:gridCol w:w="3059"/>
        <w:gridCol w:w="3210"/>
        <w:gridCol w:w="7"/>
      </w:tblGrid>
      <w:tr>
        <w:trPr>
          <w:trHeight w:val="50" w:hRule="atLeast"/>
        </w:trPr>
        <w:tc>
          <w:tcPr>
            <w:tcW w:w="9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spacing w:before="100" w:after="100"/>
              <w:rPr>
                <w:rFonts w:ascii="Comic Sans MS" w:hAnsi="Comic Sans MS" w:cs="Comic Sans MS"/>
                <w:b w:val="false"/>
                <w:b w:val="false"/>
                <w:color w:val="0000FF"/>
                <w:sz w:val="4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-361950</wp:posOffset>
                  </wp:positionV>
                  <wp:extent cx="6286500" cy="4451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6" r="-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 w:val="false"/>
                <w:color w:val="0000FF"/>
                <w:sz w:val="40"/>
              </w:rPr>
              <w:t xml:space="preserve">              </w:t>
            </w:r>
            <w:r>
              <w:rPr>
                <w:rFonts w:cs="Comic Sans MS" w:ascii="Comic Sans MS" w:hAnsi="Comic Sans MS"/>
                <w:b w:val="false"/>
                <w:color w:val="0000FF"/>
                <w:sz w:val="40"/>
              </w:rPr>
              <w:t xml:space="preserve">Gevulde omelet       </w:t>
            </w:r>
          </w:p>
        </w:tc>
      </w:tr>
      <w:tr>
        <w:trPr>
          <w:trHeight w:val="4766" w:hRule="atLeast"/>
        </w:trPr>
        <w:tc>
          <w:tcPr>
            <w:tcW w:w="36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2 persoon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mic Sans MS" w:ascii="Comic Sans MS" w:hAnsi="Comic Sans MS"/>
              </w:rPr>
              <w:t xml:space="preserve">100 g vastkokende aardappelen, geschild en in kleine blokje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eieren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ml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/4 theelepel gedroogde dragon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tuinerwten (100 gr, diepvries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0 g salami, plakjes, in reepjes gesneden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,5 eetlepels olijfoli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Comic Sans MS" w:ascii="Comic Sans MS" w:hAnsi="Comic Sans MS"/>
              </w:rPr>
              <w:t>6 cherrytomaten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een grote k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een kookpan met deks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een koekenp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een vo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snijplan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aardappel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dunschill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spat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mes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voor het e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2 bord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2 mess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i/>
                <w:szCs w:val="28"/>
              </w:rPr>
              <w:t>2 vorken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Heading4"/>
              <w:rPr>
                <w:rFonts w:ascii="Comic Sans MS" w:hAnsi="Comic Sans MS" w:cs="Comic Sans MS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en wass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p ieder aanrech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4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en bord voor vuil bestek </w:t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ilighe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5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een stelen van pannen buiten het aanrecht </w:t>
              <w:br/>
              <w:t>en de vloer bij je aanrecht droog houden</w:t>
            </w:r>
          </w:p>
        </w:tc>
      </w:tr>
      <w:tr>
        <w:trPr>
          <w:trHeight w:val="6586" w:hRule="atLeast"/>
        </w:trPr>
        <w:tc>
          <w:tcPr>
            <w:tcW w:w="9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</w:t>
            </w:r>
            <w:r>
              <w:rPr>
                <w:b/>
                <w:bCs/>
                <w:i/>
                <w:color w:val="0000FF"/>
                <w:sz w:val="32"/>
              </w:rPr>
              <w:t>Werkwijze</w:t>
            </w:r>
          </w:p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Was je handen en doe een schort voor.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Kook de aardappelen 10 minuten in gezouten water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op intussen de eieren los met de room , de dragon en zout naar smaak, gebruik een vork of een klopp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et de aardappelen af, schep ze met de tuinerwten en de klein gesneden  salami door het eimengsel en laat even sta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Verwarm de olie in een  koekenpa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chenk de helft van  het eimengsel in de pan , verdeel de ingrediënten over het ei met een spat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auteer de omelet zoals in het filmp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at de omelet even staan en snijd hem in 3 grote punten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apel op elk bord 3 punten met een prikker op elkaar, zodat het op een gebakje lijkt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veer met de cherry tomat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De  handdoek is voor je handen, de theedoek om af te drogen en het poetsdoekje om schoon te maken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rFonts w:cs="Lucida Handwriting" w:ascii="Lucida Handwriting" w:hAnsi="Lucida Handwriting"/>
          <w:b/>
          <w:color w:val="FFFFFF"/>
          <w:sz w:val="28"/>
          <w:szCs w:val="28"/>
        </w:rPr>
        <w:br/>
      </w:r>
      <w:r>
        <w:rPr>
          <w:rFonts w:cs="Lucida Handwriting" w:ascii="Lucida Handwriting" w:hAnsi="Lucida Handwriting"/>
          <w:b/>
          <w:color w:val="FFFFFF"/>
          <w:sz w:val="36"/>
          <w:szCs w:val="36"/>
        </w:rPr>
        <w:t xml:space="preserve"> </w:t>
      </w:r>
    </w:p>
    <w:sectPr>
      <w:type w:val="nextPage"/>
      <w:pgSz w:w="11906" w:h="16838"/>
      <w:pgMar w:left="1474" w:right="74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color w:val="0000FF"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file:///tmp/in/images-recepten/bullet8.gif" TargetMode="External"/><Relationship Id="rId6" Type="http://schemas.openxmlformats.org/officeDocument/2006/relationships/image" Target="file:///tmp/in/images-recepten/bullet8.gi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58:00Z</dcterms:created>
  <dc:creator>moniek</dc:creator>
  <dc:description/>
  <cp:keywords/>
  <dc:language>en-US</dc:language>
  <cp:lastModifiedBy>Familie Veldt</cp:lastModifiedBy>
  <cp:lastPrinted>2006-12-19T23:10:00Z</cp:lastPrinted>
  <dcterms:modified xsi:type="dcterms:W3CDTF">2012-04-19T18:53:00Z</dcterms:modified>
  <cp:revision>6</cp:revision>
  <dc:subject/>
  <dc:title>verzorging</dc:title>
</cp:coreProperties>
</file>